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hanging="720"/>
        <w:jc w:val="both"/>
        <w:rPr/>
      </w:pPr>
      <w:r>
        <w:rPr>
          <w:rFonts w:cs="Arial" w:ascii="Arial" w:hAnsi="Arial"/>
          <w:b/>
          <w:sz w:val="28"/>
          <w:szCs w:val="28"/>
        </w:rPr>
        <w:t>JGE53/2006</w:t>
      </w:r>
    </w:p>
    <w:p>
      <w:pPr>
        <w:pStyle w:val="NormalWeb"/>
        <w:spacing w:before="0" w:after="0"/>
        <w:jc w:val="both"/>
        <w:rPr>
          <w:rFonts w:ascii="Arial" w:hAnsi="Arial" w:cs="Arial"/>
          <w:b/>
          <w:b/>
          <w:spacing w:val="20"/>
          <w:sz w:val="28"/>
          <w:szCs w:val="28"/>
        </w:rPr>
      </w:pPr>
      <w:r>
        <w:rPr>
          <w:rFonts w:cs="Arial" w:ascii="Arial" w:hAnsi="Arial"/>
          <w:b/>
          <w:spacing w:val="20"/>
          <w:sz w:val="28"/>
          <w:szCs w:val="28"/>
        </w:rPr>
      </w:r>
    </w:p>
    <w:p>
      <w:pPr>
        <w:pStyle w:val="NormalWeb"/>
        <w:spacing w:before="0" w:after="0"/>
        <w:jc w:val="both"/>
        <w:rPr>
          <w:rFonts w:ascii="Arial" w:hAnsi="Arial" w:cs="Arial"/>
          <w:b/>
          <w:b/>
          <w:spacing w:val="20"/>
        </w:rPr>
      </w:pPr>
      <w:r>
        <w:rPr>
          <w:rFonts w:cs="Arial" w:ascii="Arial" w:hAnsi="Arial"/>
          <w:b/>
          <w:spacing w:val="20"/>
        </w:rPr>
      </w:r>
    </w:p>
    <w:p>
      <w:pPr>
        <w:pStyle w:val="NormalWeb"/>
        <w:spacing w:before="0" w:after="0"/>
        <w:jc w:val="both"/>
        <w:rPr/>
      </w:pPr>
      <w:r>
        <w:rPr>
          <w:rFonts w:cs="Arial" w:ascii="Arial" w:hAnsi="Arial"/>
          <w:b/>
        </w:rPr>
        <w:t>Acuerdo de la Junta General Ejecutiva del Instituto Federal Electoral por el que se aprueba el dictamen de resultados de la evaluación global 2003, por reposición de las calificaciones de la Evaluación Anual del Desempeño del C. Martín Martínez Cortazar correspondiente al 2003</w:t>
      </w:r>
      <w:r>
        <w:rPr>
          <w:rFonts w:cs="Arial" w:ascii="Arial" w:hAnsi="Arial"/>
          <w:b/>
          <w:bCs/>
        </w:rPr>
        <w:t>.</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r>
    </w:p>
    <w:p>
      <w:pPr>
        <w:pStyle w:val="Heading2"/>
        <w:ind w:left="0" w:right="0" w:hanging="0"/>
        <w:rPr>
          <w:szCs w:val="24"/>
        </w:rPr>
      </w:pPr>
      <w:r>
        <w:rPr>
          <w:szCs w:val="24"/>
        </w:rPr>
        <w:t>C o n s i d e r a n d o</w:t>
      </w:r>
    </w:p>
    <w:p>
      <w:pPr>
        <w:pStyle w:val="NormalWeb"/>
        <w:spacing w:before="0" w:after="0"/>
        <w:rPr>
          <w:rFonts w:ascii="Arial" w:hAnsi="Arial" w:eastAsia="Times New Roman" w:cs="Arial"/>
          <w:szCs w:val="24"/>
        </w:rPr>
      </w:pPr>
      <w:r>
        <w:rPr>
          <w:rFonts w:eastAsia="Times New Roman" w:cs="Arial" w:ascii="Arial" w:hAnsi="Arial"/>
          <w:szCs w:val="24"/>
        </w:rPr>
      </w:r>
    </w:p>
    <w:p>
      <w:pPr>
        <w:pStyle w:val="Normal"/>
        <w:numPr>
          <w:ilvl w:val="0"/>
          <w:numId w:val="2"/>
        </w:numPr>
        <w:autoSpaceDE w:val="false"/>
        <w:ind w:left="180" w:hanging="0"/>
        <w:jc w:val="both"/>
        <w:rPr>
          <w:szCs w:val="24"/>
        </w:rPr>
      </w:pPr>
      <w:r>
        <w:rPr>
          <w:szCs w:val="24"/>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 base en lo señalado en el artículo 95, incisos b) del Código de la materia, la Dirección Ejecutiva del Servicio Profesional Electoral tiene dentro de sus atribuciones cumplir y hacer cumplir las normas y procedimientos del Servicio Profesional Elector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asimismo, el Código Federal Electoral en su artículo 167, faculta a la Dirección Ejecutiva del Servicio Profesional Electoral para organizar y desarrollar el Servicio Profesional Electoral, teniendo como principios para la formación de los miembros del Servicio la objetividad e imparcialidad.</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l Estatuto del Servicio Profesional Electoral y del Personal del Instituto Federal Electoral, en su artículo 4, fracción I y II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forme a lo dispuesto por el artículo 5 del ordenamiento referido, el Servicio Profesional Electoral es un sistema de carrera que esta compuesto, entre otros, por el proceso de evaluación del desempeño y evaluación glob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l Estatuto,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de conformidad con el artículo 9 del Estatuto vigente, para la promoción, readscripción, movilidad, disponibilidad y permanencia de los miembros del servicio, se tomarán en cuenta los resultados de las evaluaciones del desempeño, del aprovechamiento en el programa y de la evaluación global de que sean objeto.</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según lo establecido en el artículo 18, fracción V del Estatuto del Servicio Profesional Electoral y del Personal del Instituto Federal Electoral, corresponde a la Dirección Ejecutiva del Servicio Profesion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n cumplimiento a lo dispuesto por el artículo 100 del citado Estatuto, el Instituto llevará a cabo un proceso de evaluación de los miembros del Servicio que incluirá, entre otras, la evaluación glob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l Estatuto del Servicio Profesional Electoral y del Personal del Instituto Federal Electoral, señala en su artículo 102, que la evaluación global del personal de carrera comprenderá la evaluación del desempeño y la evaluación del aprovechamiento en el programa, con base en un promedio que las pondere individualmente, tomando en consideración las sanciones y los incentivos, cuyos pesos y mecanismos se encuentran integrados en el Sistema de Evaluación Global aprobado por la Junta General Ejecutiva el 15 de diciembre de 2000.</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asimismo, en su artículo 104, el Estatuto en comento indica que la Dirección Ejecutiva del Servicio Profesional Electoral, notificará a los miembros del Servicio, de manera personal, las calificaciones obtenidas en la evaluación glob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 base en el artículo 110 del Estatuto del Servicio Profesional Electoral y del Personal del Instituto Federal Electoral, la Junta General Ejecutiva aprobó el proyecto de dictamen de la evaluación anual del desempeño 2003 del C. Martín Martínez Cortazar, el 29 de abril de 2004, y que dicho resultado, en su oportunidad, fue debidamente notificado al miembro del Servicio Profesional Electoral.</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 xml:space="preserve">Que conforme a los artículos 111 y 112 del Estatuto y al acuerdo de la Junta General Ejecutiva de fecha 16 de diciembre de 2002, mediante el cual se regula el procedimiento para resolver las inconformidades que formulen los miembros del Servicio Profesional Electoral con motivo de los resultados que obtengan en sus evaluaciones del desempeño. </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lang w:val="es-MX"/>
        </w:rPr>
        <w:t>Derivado del mismo precepto legal antes citado, el 7 de junio de 2005 la Junta General Ejecutiva aprobó el proyecto de resolución relativo al  escrito de inconformidad presentado por el C. Martín Martínez Cortazar, respecto de su resultado de la evaluación anual del desempeño 2003,.</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con motivo de la resolución antes señalada se determinó, respecto a los resultados de la evaluación anual del desempeño de 2003, la reposición de las calificaciones del servidor de carrera del Servicio Profesional Electoral.</w:t>
      </w:r>
    </w:p>
    <w:p>
      <w:pPr>
        <w:pStyle w:val="Normal"/>
        <w:autoSpaceDE w:val="false"/>
        <w:jc w:val="both"/>
        <w:rPr>
          <w:szCs w:val="24"/>
        </w:rPr>
      </w:pPr>
      <w:r>
        <w:rPr>
          <w:szCs w:val="24"/>
        </w:rPr>
      </w:r>
    </w:p>
    <w:p>
      <w:pPr>
        <w:pStyle w:val="Normal"/>
        <w:numPr>
          <w:ilvl w:val="0"/>
          <w:numId w:val="2"/>
        </w:numPr>
        <w:autoSpaceDE w:val="false"/>
        <w:ind w:left="180" w:hanging="0"/>
        <w:jc w:val="both"/>
        <w:rPr>
          <w:szCs w:val="24"/>
        </w:rPr>
      </w:pPr>
      <w:r>
        <w:rPr>
          <w:szCs w:val="24"/>
        </w:rPr>
        <w:t>Que derivado de lo citado en el considerando anterior, se instruyó a la Dirección Ejecutiva del Servicio Profesional Electoral para coordinar, en los casos que se determinara procedente, la reposición de los procedimientos de evaluación, los cuales debieron ser realizados de conformidad con el sistema de evaluación correspondiente.</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el 28 de febrero de 2006 la Junta General Ejecutiva resolvió que la Dirección Ejecutiva de Servicio Profesional Electoral, calculara las evaluaciones globales 2003 y 2004 del C. Martín Martínez Cortazar.</w:t>
      </w:r>
    </w:p>
    <w:p>
      <w:pPr>
        <w:pStyle w:val="Normal"/>
        <w:autoSpaceDE w:val="false"/>
        <w:ind w:left="180" w:hanging="0"/>
        <w:jc w:val="both"/>
        <w:rPr>
          <w:szCs w:val="24"/>
        </w:rPr>
      </w:pPr>
      <w:r>
        <w:rPr>
          <w:szCs w:val="24"/>
        </w:rPr>
      </w:r>
    </w:p>
    <w:p>
      <w:pPr>
        <w:pStyle w:val="Normal"/>
        <w:numPr>
          <w:ilvl w:val="0"/>
          <w:numId w:val="2"/>
        </w:numPr>
        <w:autoSpaceDE w:val="false"/>
        <w:ind w:left="180" w:hanging="0"/>
        <w:jc w:val="both"/>
        <w:rPr>
          <w:szCs w:val="24"/>
        </w:rPr>
      </w:pPr>
      <w:r>
        <w:rPr>
          <w:szCs w:val="24"/>
        </w:rPr>
        <w:t>Que una vez aprobado el dictamen de resultados por reposición de las calificaciones de la evaluación correspondiente, motivo de la inconformidad interpuesta, se verán modificadas las calificaciones finales en los términos previstos en el dictamen de impacto en los resultados de la evaluación global de los miembros del Servicio Profesional Electoral derivado de la reposición por inconformidades de la evaluación anual del desempeño 2003.</w:t>
      </w:r>
    </w:p>
    <w:p>
      <w:pPr>
        <w:pStyle w:val="NormalWeb"/>
        <w:spacing w:before="0" w:after="0"/>
        <w:jc w:val="both"/>
        <w:rPr>
          <w:rFonts w:ascii="Arial" w:hAnsi="Arial" w:cs="Arial"/>
          <w:szCs w:val="24"/>
        </w:rPr>
      </w:pPr>
      <w:r>
        <w:rPr>
          <w:rFonts w:cs="Arial" w:ascii="Arial" w:hAnsi="Arial"/>
          <w:szCs w:val="24"/>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or lo antes expuesto y con fundamento en los artículos 41, fracción III, párrafo segundo de la Constitución Política de los Estados Unidos Mexicanos; 86, párrafo 1, incisos b) y e), 95, numeral 1 inciso b), 167, numerales 1 y 5, del Código Federal de Instituciones y Procedimientos Electorales; 4, fracción I, 5, 9, 18, fracción V, 100, 102, 104, 111, 112 y 142 fracción XVI del Estatuto del Servicio Profesional Electoral y del Personal del Instituto Federal Electoral, se emite el siguie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1"/>
        <w:ind w:left="0" w:right="0" w:hanging="0"/>
        <w:rPr>
          <w:szCs w:val="24"/>
        </w:rPr>
      </w:pPr>
      <w:r>
        <w:rPr>
          <w:szCs w:val="24"/>
        </w:rPr>
        <w:t>A c u e r d o</w:t>
      </w:r>
    </w:p>
    <w:p>
      <w:pPr>
        <w:pStyle w:val="Normal"/>
        <w:rPr>
          <w:szCs w:val="24"/>
        </w:rPr>
      </w:pPr>
      <w:r>
        <w:rPr>
          <w:szCs w:val="24"/>
        </w:rPr>
      </w:r>
    </w:p>
    <w:p>
      <w:pPr>
        <w:pStyle w:val="Normal"/>
        <w:rPr>
          <w:szCs w:val="24"/>
        </w:rPr>
      </w:pPr>
      <w:r>
        <w:rPr>
          <w:szCs w:val="24"/>
        </w:rPr>
      </w:r>
    </w:p>
    <w:p>
      <w:pPr>
        <w:pStyle w:val="NormalWeb"/>
        <w:spacing w:before="0" w:after="0"/>
        <w:jc w:val="both"/>
        <w:rPr/>
      </w:pPr>
      <w:r>
        <w:rPr>
          <w:rFonts w:cs="Arial" w:ascii="Arial" w:hAnsi="Arial"/>
          <w:b/>
          <w:bCs/>
        </w:rPr>
        <w:t>Primero</w:t>
      </w:r>
      <w:r>
        <w:rPr>
          <w:rFonts w:cs="Arial" w:ascii="Arial" w:hAnsi="Arial"/>
          <w:b/>
        </w:rPr>
        <w:t>.-</w:t>
      </w:r>
      <w:r>
        <w:rPr>
          <w:rFonts w:cs="Arial" w:ascii="Arial" w:hAnsi="Arial"/>
        </w:rPr>
        <w:t xml:space="preserve"> Se aprueba el dictamen del  resultado del C. Martín Martínez Cortazar miembro del Servicio Profesional Electoral en la evaluación global correspondiente al ejercicio 2003 por reposición de calificaciones derivadas de la inconformidad interpuesta en la evaluación anual del desempeño 2003 ante la Dirección Ejecutiva del Servicio Profesional Electoral, conforme a los resultados que en anexo forman parte integrante del presente Acuer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bCs/>
        </w:rPr>
        <w:t>Segundo.-</w:t>
      </w:r>
      <w:r>
        <w:rPr>
          <w:rFonts w:cs="Arial" w:ascii="Arial" w:hAnsi="Arial"/>
        </w:rPr>
        <w:t xml:space="preserve"> La Dirección Ejecutiva del Servicio Profesional Electoral notificará al C. Martín Martínez Cortazar miembro del Servicio Profesional Electoral el dictamen individualizado de la evaluación global correspondiente al ejercicio 2003 sobre la base de las calificaciones aprobadas en este Acuerd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presente acuerdo fue aprobado en sesión ordinaria de la Junta General Ejecutiva celebrada el 30 de marzo de 2006.</w:t>
      </w:r>
    </w:p>
    <w:p>
      <w:pPr>
        <w:pStyle w:val="Normal"/>
        <w:spacing w:lineRule="exact" w:line="340"/>
        <w:ind w:right="851" w:hanging="0"/>
        <w:rPr>
          <w:rFonts w:ascii="Arial" w:hAnsi="Arial" w:cs="Arial"/>
        </w:rPr>
      </w:pPr>
      <w:r>
        <w:rPr>
          <w:rFonts w:cs="Arial"/>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Web"/>
        <w:spacing w:before="0" w:after="0"/>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sectPr>
      <w:footerReference w:type="default" r:id="rId2"/>
      <w:footerReference w:type="first" r:id="rId3"/>
      <w:type w:val="nextPage"/>
      <w:pgSz w:w="12240" w:h="15840"/>
      <w:pgMar w:left="1701" w:right="1701" w:gutter="0" w:header="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left="360" w:right="99" w:hanging="0"/>
      <w:jc w:val="center"/>
      <w:outlineLvl w:val="0"/>
    </w:pPr>
    <w:rPr>
      <w:b/>
      <w:bCs/>
    </w:rPr>
  </w:style>
  <w:style w:type="paragraph" w:styleId="Heading2">
    <w:name w:val="Heading 2"/>
    <w:basedOn w:val="Normal"/>
    <w:next w:val="Normal"/>
    <w:qFormat/>
    <w:pPr>
      <w:keepNext w:val="true"/>
      <w:numPr>
        <w:ilvl w:val="1"/>
        <w:numId w:val="1"/>
      </w:numPr>
      <w:ind w:left="360" w:right="639" w:hanging="0"/>
      <w:jc w:val="center"/>
      <w:outlineLvl w:val="1"/>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Times New Roman"/>
      <w:b/>
      <w:bCs/>
      <w:sz w:val="26"/>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9:12:00Z</dcterms:created>
  <dc:creator>DESPE</dc:creator>
  <dc:description/>
  <dc:language>en-US</dc:language>
  <cp:lastModifiedBy>INSTITUTO FEDERAL ELECTORAL</cp:lastModifiedBy>
  <cp:lastPrinted>2006-03-23T19:40:00Z</cp:lastPrinted>
  <dcterms:modified xsi:type="dcterms:W3CDTF">2006-03-27T20:26:00Z</dcterms:modified>
  <cp:revision>6</cp:revision>
  <dc:subject/>
  <dc:title>JGE131/2002</dc:title>
</cp:coreProperties>
</file>