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o DOS</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ESTATUTOS GENERALES DE ALIANZA SOCIAL, AP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TÍTULO 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FINICIÓN, FINES E INTEGRACIÓN DE LA AGRUPACIÓ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FINICIÓN DE LA AGRUPACIÓN POLÍTICA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 xml:space="preserve">Artículo 1.- </w:t>
      </w:r>
      <w:r>
        <w:rPr>
          <w:rFonts w:cs="Arial"/>
          <w:sz w:val="22"/>
          <w:szCs w:val="22"/>
        </w:rPr>
        <w:t>“Alianza Social, Agrupación Política Nacional”, es una asociación integrada con ciudadanas y ciudadanos mexicanos, que participan en la conformación de una sociedad plural, enmarcada en un orden social, democrático, integral y humanista, que permita la promoción y realización plena del ser human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 xml:space="preserve">Artículo 2.- </w:t>
      </w:r>
      <w:r>
        <w:rPr>
          <w:rFonts w:cs="Arial"/>
          <w:sz w:val="22"/>
          <w:szCs w:val="22"/>
        </w:rPr>
        <w:t>La agrupación se obliga a respetar la Constitución, las leyes y las instituciones que de ella emanen; en todo caso ejercerá el derecho de criticar las leyes que considere injustas o lesivas para el interés nacional y pugnar por su reforma, así como conducirse de conformidad con los imperativos de los derechos de la persona human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 xml:space="preserve">Artículo 3.- </w:t>
      </w:r>
      <w:r>
        <w:rPr>
          <w:rFonts w:cs="Arial"/>
          <w:sz w:val="22"/>
          <w:szCs w:val="22"/>
        </w:rPr>
        <w:t>Todos sus actos, los realizará a través de medios pacíficos y por la vía democrática, conducirá sus actividades dentro de los cauces legales ajustando su conducta y la de sus miembros a los principios del Estado democrático, en un marco de respeto a la libre participación política y a los derechos de los ciudadan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No aceptará pacto o acuerdo que la sujete o subordine a cualquier organización internacional, o la haga depender de entidades o partidos políticos nacionales o extranjeros, y se obliga a no solicitar y rechazar, en su caso, toda clase de apoyos económicos, políticos o propagandísticos, provenientes de entidades, partidos políticos u organizaciones extranjeras, de ministros de los cultos de cualquier religión o secta, así como de las asociaciones y organizaciones religiosas e iglesias, y de cualquiera de las personas a las que la ley electoral prohíbe financiar a las agrupaciones políticas. La agrupación podrá establecer relaciones con organizaciones o partidos políticos extranjeros y nacionales manteniendo, en todo momento, su independencia absoluta, política y económica y el respeto irrestricto a la identidad, integridad y soberanía del Estado mexican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4</w:t>
      </w:r>
      <w:r>
        <w:rPr>
          <w:rFonts w:cs="Arial"/>
          <w:sz w:val="22"/>
          <w:szCs w:val="22"/>
        </w:rPr>
        <w:t>.-El domicilio de la agrupación será la Ciudad de México, pudiendo instalar sus respectivos órganos estatales en el lugar de residencia que les corresponda.</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cs="Arial"/>
          <w:b/>
          <w:b/>
          <w:bCs/>
          <w:sz w:val="22"/>
          <w:szCs w:val="22"/>
        </w:rPr>
      </w:pPr>
      <w:r>
        <w:rPr>
          <w:rFonts w:cs="Arial"/>
          <w:b/>
          <w:bCs/>
          <w:sz w:val="22"/>
          <w:szCs w:val="22"/>
        </w:rPr>
        <w:t>CAPÍTULO 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OS FINE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w:t>
      </w:r>
      <w:r>
        <w:rPr>
          <w:rFonts w:cs="Arial"/>
          <w:sz w:val="22"/>
          <w:szCs w:val="22"/>
        </w:rPr>
        <w:t>.- Son objetivos fundamentale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 xml:space="preserve">a) </w:t>
      </w:r>
      <w:r>
        <w:rPr>
          <w:rFonts w:cs="Arial"/>
          <w:sz w:val="22"/>
          <w:szCs w:val="22"/>
        </w:rPr>
        <w:t xml:space="preserve">Coadyuvar al desarrollo de la vida democrática y de la cultura política del país. </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b</w:t>
      </w:r>
      <w:r>
        <w:rPr>
          <w:rFonts w:cs="Arial"/>
          <w:sz w:val="22"/>
          <w:szCs w:val="22"/>
        </w:rPr>
        <w:t>) Promover la creación de una opinión pública mejor informad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Promover la participación del pueblo en la vida democrátic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En el caso de firmar un acuerdo de participación con algún partido político, presentar candidaturas para las elecciones federales, locales y/o municipales de conformidad con la Constitución General de la República, el Código Federal de Instituciones y Procedimientos Electorales, las Constituciones de las entidades federativas y sus respectivas leyes locales elector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Capacitar social y políticamente a sus militantes, a fin de que participen de manera respetuosa y destacada dentro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Fortalecer sus cuadros directivos y, en su caso, sus funcionarios públicos en todos los niveles, prestándoles toda clase de asesoría, manteniendo en funcionamiento efectivo sus órganos directiv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g</w:t>
      </w:r>
      <w:r>
        <w:rPr>
          <w:rFonts w:cs="Arial"/>
          <w:sz w:val="22"/>
          <w:szCs w:val="22"/>
        </w:rPr>
        <w:t>) Elaborar análisis, estudios y diagnósticos sobre todos los tópicos de la vida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h</w:t>
      </w:r>
      <w:r>
        <w:rPr>
          <w:rFonts w:cs="Arial"/>
          <w:sz w:val="22"/>
          <w:szCs w:val="22"/>
        </w:rPr>
        <w:t>) Impulsar y sostener publicaciones, organismos y campañas que faciliten el logro de la democratización a la que aspira. Particularmente editar por lo menos una publicación mensual de divulgación y otra trimestral de carácter teóric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i</w:t>
      </w:r>
      <w:r>
        <w:rPr>
          <w:rFonts w:cs="Arial"/>
          <w:sz w:val="22"/>
          <w:szCs w:val="22"/>
        </w:rPr>
        <w:t>) Poseer los bienes muebles e inmuebles necesarios a fin de dar cabal cumplimientos a sus objetiv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j</w:t>
      </w:r>
      <w:r>
        <w:rPr>
          <w:rFonts w:cs="Arial"/>
          <w:sz w:val="22"/>
          <w:szCs w:val="22"/>
        </w:rPr>
        <w:t>) Difundir y promover sus principios y program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k</w:t>
      </w:r>
      <w:r>
        <w:rPr>
          <w:rFonts w:cs="Arial"/>
          <w:sz w:val="22"/>
          <w:szCs w:val="22"/>
        </w:rPr>
        <w:t>) Promover de manera destacada y equitativa, la participación de las mujeres y los jóvenes dentro de todos los ámbitos, a fin de que ocupen espacios dentro de los cuadros directivos, garantizándoles la participación en la toma de decisiones en las oportunidades política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l</w:t>
      </w:r>
      <w:r>
        <w:rPr>
          <w:rFonts w:cs="Arial"/>
          <w:sz w:val="22"/>
          <w:szCs w:val="22"/>
        </w:rPr>
        <w:t>) Cumplir y hacer cumplir a sus militantes y dirigentes, las disposiciones estatutarias y los acuerdos debidamente adoptad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m</w:t>
      </w:r>
      <w:r>
        <w:rPr>
          <w:rFonts w:cs="Arial"/>
          <w:sz w:val="22"/>
          <w:szCs w:val="22"/>
        </w:rPr>
        <w:t>) Establecer, Impulsar y sostener institutos, fundaciones o centros de capacitación que instruyan y apoyen a sus cuadros dirigentes y militantes, simpatizantes y ciudadanos en general.</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b/>
          <w:bCs/>
          <w:sz w:val="22"/>
          <w:szCs w:val="22"/>
        </w:rPr>
        <w:t>Artículo 6</w:t>
      </w:r>
      <w:r>
        <w:rPr>
          <w:rFonts w:cs="Arial"/>
          <w:sz w:val="22"/>
          <w:szCs w:val="22"/>
        </w:rPr>
        <w:t xml:space="preserve">.- El emblema y distintivo electoral de la agrupación, lo constituyen las siglas </w:t>
      </w:r>
      <w:r>
        <w:rPr>
          <w:rFonts w:cs="Arial"/>
          <w:b/>
          <w:bCs/>
          <w:sz w:val="22"/>
          <w:szCs w:val="22"/>
        </w:rPr>
        <w:t xml:space="preserve">AS </w:t>
      </w:r>
      <w:r>
        <w:rPr>
          <w:rFonts w:cs="Arial"/>
          <w:sz w:val="22"/>
          <w:szCs w:val="22"/>
        </w:rPr>
        <w:t xml:space="preserve">en color rojo; superpuesta cruzando la letra </w:t>
      </w:r>
      <w:r>
        <w:rPr>
          <w:rFonts w:cs="Arial"/>
          <w:b/>
          <w:bCs/>
          <w:sz w:val="22"/>
          <w:szCs w:val="22"/>
        </w:rPr>
        <w:t xml:space="preserve">A, </w:t>
      </w:r>
      <w:r>
        <w:rPr>
          <w:rFonts w:cs="Arial"/>
          <w:sz w:val="22"/>
          <w:szCs w:val="22"/>
        </w:rPr>
        <w:t>una “paloma” en color blanco, delineada en color rojo, en un círculo de fondo blanco; enmarcado en un cuadro rojo, con las puntas redondeadas y en la parte superior del cuadro las palabras “</w:t>
      </w:r>
      <w:r>
        <w:rPr>
          <w:rFonts w:cs="Arial"/>
          <w:b/>
          <w:bCs/>
          <w:sz w:val="22"/>
          <w:szCs w:val="22"/>
        </w:rPr>
        <w:t>ALIANZA SOCIAL”</w:t>
      </w:r>
      <w:r>
        <w:rPr>
          <w:rFonts w:cs="Arial"/>
          <w:sz w:val="22"/>
          <w:szCs w:val="22"/>
        </w:rPr>
        <w:t>, y en la parte inferior las palabras “</w:t>
      </w:r>
      <w:r>
        <w:rPr>
          <w:rFonts w:cs="Arial"/>
          <w:b/>
          <w:bCs/>
          <w:sz w:val="22"/>
          <w:szCs w:val="22"/>
        </w:rPr>
        <w:t>AGRUPACIÓN POLÍTICA NACION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l lema que figurará en todos los documentos y promociones oficiales de la agrupación es: “ Por la Paz, la Verdad y el Cambi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w:t>
      </w:r>
      <w:r>
        <w:rPr>
          <w:rFonts w:cs="Arial"/>
          <w:sz w:val="22"/>
          <w:szCs w:val="22"/>
        </w:rPr>
        <w:t>.- Para el logro de sus objetivos; la agrupación, mediante el acuerdo de sus órganos competentes, podrá convenir su participación en elecciones constitucionales, mediante acuerdos de participación celebrados con un partido político, y celebrar frentes, alianzas políticas o sociales, en los términos que fijen las leyes aplicables, y podrá aceptar el apoyo de agrupaciones y ciudadanos, cuyas finalidades sean compatibles con sus ideales y programa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OS INTEGRANTES DE LA AGRUPACIÓ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OS MIEMBRO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8</w:t>
      </w:r>
      <w:r>
        <w:rPr>
          <w:rFonts w:cs="Arial"/>
          <w:sz w:val="22"/>
          <w:szCs w:val="22"/>
        </w:rPr>
        <w:t>.- Serán miembros de la agrupación los militantes que satisfagan los requisitos que señalan estos estatutos. Serán militantes de la agrupación quienes satisfagan los siguientes requisit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Que sean mexicanos en pleno goce de sus derechos políticos y tengan modo honesto de vivir.</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Que acepten la declaración de principios, programa de acción y estatuto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Que no sean militantes de otra agrupación política; ni de asociación u organización que sustente principios y métodos de acción antagónicos a los lineamientos de la agrupació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d</w:t>
      </w:r>
      <w:r>
        <w:rPr>
          <w:rFonts w:cs="Arial"/>
          <w:sz w:val="22"/>
          <w:szCs w:val="22"/>
        </w:rPr>
        <w:t>) Que se afilien, libre, pacífica e individualmente por escrito y sea aceptada su solicitud con tal carácter, por el comité estatal de su jurisdicción, o de no haberlo, por el de jerarquía superior.</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 xml:space="preserve">Artículo 9.- </w:t>
      </w:r>
      <w:r>
        <w:rPr>
          <w:rFonts w:cs="Arial"/>
          <w:sz w:val="22"/>
          <w:szCs w:val="22"/>
        </w:rPr>
        <w:t>Los menores de 18 años que cumplan con los otros requisitos que se establecen en estos estatutos, podrán ser considerados como simpatizante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V</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RECHOS Y OBLIGACIONES DE LOS MILITA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10</w:t>
      </w:r>
      <w:r>
        <w:rPr>
          <w:rFonts w:cs="Arial"/>
          <w:sz w:val="22"/>
          <w:szCs w:val="22"/>
        </w:rPr>
        <w:t>.- Los militantes gozarán de los derechos sigu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Participar con voz y voto, en las discusiones y deliberaciones para la toma de decisiones, en los términos de estos estatut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Manifestar libremente sus opiniones, críticas y disensos, sin más limitante que el respeto a las personas y a la institución, dentro de un marco de concordia y espíritu constructiv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Participar personalmente o por medio de delegados o representantes en asambleas, consejos o comisiones en los términos que estos estatutos establecen.</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d</w:t>
      </w:r>
      <w:r>
        <w:rPr>
          <w:rFonts w:cs="Arial"/>
          <w:sz w:val="22"/>
          <w:szCs w:val="22"/>
        </w:rPr>
        <w:t>) Acceder a la información veraz y oportuna, sobre el estado que guarda la agrupación en todos sus aspectos, y a participar en las acciones de capacitación que promueva la mism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Ser integrantes de los órganos directivos, previo el cumplimiento de los requisitos y formalidades establecidas por este ordenamient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Votar y ser votados en igualdad de oportunidades, cuando se postulen como candidatos a puestos de dirección de la agrupación, y a puestos de elección popular, en el caso de que se firme un acuerdo de participación con algún partido político nacional, sin más limitaciones que las señaladas por la ley.</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g</w:t>
      </w:r>
      <w:r>
        <w:rPr>
          <w:rFonts w:cs="Arial"/>
          <w:sz w:val="22"/>
          <w:szCs w:val="22"/>
        </w:rPr>
        <w:t>) Presentar proyectos e iniciativas ante los órganos compet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h</w:t>
      </w:r>
      <w:r>
        <w:rPr>
          <w:rFonts w:cs="Arial"/>
          <w:sz w:val="22"/>
          <w:szCs w:val="22"/>
        </w:rPr>
        <w:t>) En el caso de incurrir en faltas, a gozar de un procedimiento justo en la imposición de sancion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i</w:t>
      </w:r>
      <w:r>
        <w:rPr>
          <w:rFonts w:cs="Arial"/>
          <w:sz w:val="22"/>
          <w:szCs w:val="22"/>
        </w:rPr>
        <w:t>) Pertenecer al padrón de militantes, y recibir la credencial que lo acredite como ta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j</w:t>
      </w:r>
      <w:r>
        <w:rPr>
          <w:rFonts w:cs="Arial"/>
          <w:sz w:val="22"/>
          <w:szCs w:val="22"/>
        </w:rPr>
        <w:t>) Gozar de los cursos, servicios, apoyos u otros beneficios que como contraprestación por el pago de sus cuotas otorgu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k</w:t>
      </w:r>
      <w:r>
        <w:rPr>
          <w:rFonts w:cs="Arial"/>
          <w:sz w:val="22"/>
          <w:szCs w:val="22"/>
        </w:rPr>
        <w:t>) Otros que se desprendan de estos estatut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11</w:t>
      </w:r>
      <w:r>
        <w:rPr>
          <w:rFonts w:cs="Arial"/>
          <w:sz w:val="22"/>
          <w:szCs w:val="22"/>
        </w:rPr>
        <w:t>.- La exigencia de los derechos estatutarios, estará en correspondencia con el cumplimiento de las obligaciones. Las actividades políticas de dirección, proselitismo, representación o voluntariado prestados a la agrupación, no generarán relaciones labor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12</w:t>
      </w:r>
      <w:r>
        <w:rPr>
          <w:rFonts w:cs="Arial"/>
          <w:sz w:val="22"/>
          <w:szCs w:val="22"/>
        </w:rPr>
        <w:t>.- Son obligaciones de los miembros de la agrupación las sigu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Respetar la Constitución General de la República, y las leyes e instituciones que de ella emanen, así como los documentos básico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Cumplir los acuerdos y resoluciones que adopten los órganos compet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Pagar puntualmente las cuotas ordinarias y extraordinarias que se establezcan, de acuerdo a sus posibilidad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Adquirir la credencial que lo identifique como miembro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Inscribirse en el padrón electoral de la organización, de acuerdo a la jurisdicción que le correspond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Acudir a las reuniones que citen los órgano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g</w:t>
      </w:r>
      <w:r>
        <w:rPr>
          <w:rFonts w:cs="Arial"/>
          <w:sz w:val="22"/>
          <w:szCs w:val="22"/>
        </w:rPr>
        <w:t>) Estudiar, enriquecer, sostener y difundir las tesi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h</w:t>
      </w:r>
      <w:r>
        <w:rPr>
          <w:rFonts w:cs="Arial"/>
          <w:sz w:val="22"/>
          <w:szCs w:val="22"/>
        </w:rPr>
        <w:t>) Practicar la disciplina estatutaria y guardar respeto a las jerarquías legítimamente constituida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i</w:t>
      </w:r>
      <w:r>
        <w:rPr>
          <w:rFonts w:cs="Arial"/>
          <w:sz w:val="22"/>
          <w:szCs w:val="22"/>
        </w:rPr>
        <w:t>) Participar en una tarea o recurso específico y, en su caso, desempeñar el puesto para el que resulte electo.</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j</w:t>
      </w:r>
      <w:r>
        <w:rPr>
          <w:rFonts w:cs="Arial"/>
          <w:sz w:val="22"/>
          <w:szCs w:val="22"/>
        </w:rPr>
        <w:t>) Desempeñar leal, honrada y eficazmente las encomiendas que le confíe la agrupación.</w:t>
      </w:r>
    </w:p>
    <w:p>
      <w:pPr>
        <w:pStyle w:val="Normal"/>
        <w:autoSpaceDE w:val="false"/>
        <w:jc w:val="both"/>
        <w:rPr/>
      </w:pPr>
      <w:r>
        <w:rPr>
          <w:rFonts w:cs="Arial"/>
          <w:b/>
          <w:bCs/>
          <w:sz w:val="22"/>
          <w:szCs w:val="22"/>
        </w:rPr>
        <w:t>k</w:t>
      </w:r>
      <w:r>
        <w:rPr>
          <w:rFonts w:cs="Arial"/>
          <w:sz w:val="22"/>
          <w:szCs w:val="22"/>
        </w:rPr>
        <w:t>) Empadronarse en la sección electoral que le corresponda y obtener su credencial para votar.</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cs="Arial"/>
          <w:b/>
          <w:b/>
          <w:bCs/>
          <w:sz w:val="22"/>
          <w:szCs w:val="22"/>
        </w:rPr>
      </w:pPr>
      <w:r>
        <w:rPr>
          <w:rFonts w:cs="Arial"/>
          <w:b/>
          <w:bCs/>
          <w:sz w:val="22"/>
          <w:szCs w:val="22"/>
        </w:rPr>
        <w:t>CAPITULO V</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TÍTULO 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ESTRUCTURA ORGÁNICA</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ASAMBLEA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13</w:t>
      </w:r>
      <w:r>
        <w:rPr>
          <w:rFonts w:cs="Arial"/>
          <w:sz w:val="22"/>
          <w:szCs w:val="22"/>
        </w:rPr>
        <w:t>.- Constituyen los cuerpos colegiados de la agrupación en todos sus niveles los sigu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La Asamblea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La Asamblea Estat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La Comisión Nacional de Honor y Justici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La Comisión Nacional de Apel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La Comisión Nacional de Administración y Finanz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14</w:t>
      </w:r>
      <w:r>
        <w:rPr>
          <w:rFonts w:cs="Arial"/>
          <w:sz w:val="22"/>
          <w:szCs w:val="22"/>
        </w:rPr>
        <w:t>.- La Asamblea Nacional, es la máxima autoridad decisoria de la agrupación y se integra de la manera siguient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Con los integrantes d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Con los integrantes del Comité Ejecutiv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Con los Presidentes Estat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Con tres delegados electos en Asamblea Estata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Artículo 15</w:t>
      </w:r>
      <w:r>
        <w:rPr>
          <w:rFonts w:cs="Arial"/>
          <w:sz w:val="22"/>
          <w:szCs w:val="22"/>
        </w:rPr>
        <w:t>.- La Asamblea Nacional se reunirá cada tres años en forma ordinaria; y extraordinariamente cuando lo crea necesario el Consejo Político Nacional, el Comité Ejecutivo Nacional o el cincuenta por ciento más uno de los comités estatales debidamente establecidos de conformidad con los presentes estatutos. El Presidente Nacional coordinará su desarrollo, a excepción de los siguientes caso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a</w:t>
      </w:r>
      <w:r>
        <w:rPr>
          <w:rFonts w:cs="Arial"/>
          <w:sz w:val="22"/>
          <w:szCs w:val="22"/>
        </w:rPr>
        <w:t>) Cuando Rinda el Informe Anu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Cuando no se presente al evento, en cuyo caso la asamblea elegirá un coordinador.</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16</w:t>
      </w:r>
      <w:r>
        <w:rPr>
          <w:rFonts w:cs="Arial"/>
          <w:sz w:val="22"/>
          <w:szCs w:val="22"/>
        </w:rPr>
        <w:t>.- La Asamblea Nacional Ordinaria, tiene las facultades sigu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Elegir y tomar protesta al Presidente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Recibir el informe final, que el Comité Ejecutivo Nacional deberá rendir a través de su presidente, cada tres años, al concluir su period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Elegir a los veinticinco integrantes d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Resolver en definitiva las cuestiones que le sean sometidas a su consideración por el Consejo Político Nacional o el Comité Ejecutiv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17</w:t>
      </w:r>
      <w:r>
        <w:rPr>
          <w:rFonts w:cs="Arial"/>
          <w:sz w:val="22"/>
          <w:szCs w:val="22"/>
        </w:rPr>
        <w:t>.- La Asamblea Nacional Extraordinaria, cuenta con las facultades sigu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Aprobar o rechazar propuestas de reformas a los documentos básicos de la agrupación: Declaración de Principios, Programa de Acción y Estatutos. Para que las reformas o adiciones sean aprobadas deberán contar con el voto de las dos terceras partes de los asambleístas pres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Resolver sobre la fusión o disolución de la agrupación y nombrar liquidadores. El acuerdo respectivo deberá ser tomado por las dos terceras partes de los asambleístas pres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18</w:t>
      </w:r>
      <w:r>
        <w:rPr>
          <w:rFonts w:cs="Arial"/>
          <w:sz w:val="22"/>
          <w:szCs w:val="22"/>
        </w:rPr>
        <w:t>.- La convocatoria correspondiente, deberá emitirla el Comité Ejecutivo Nacional, pero también podrá expedirla el Consejo Político Nacional, cuando lo juzgue pertinente. La convocatoria deberá expedirse con dos meses de anticipación y deberá señalar invariablemente los asuntos a tratar.</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n la Asamblea Nacional Extraordinaria solamente se podrán tratar los asuntos enlistados en la convocatori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n el caso de la convocatoria para la celebración de la Asamblea Nacional Extraordinaria, podrá ser citada en caso de urgencia, con quince días de anticipación, siempre y cuando la convocatoria sea expedida por el Consejo Político Nacional en la que funde y motive las razones y garantice la publicidad y el conocimiento de la misma, así como de los temas a tratar.</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19</w:t>
      </w:r>
      <w:r>
        <w:rPr>
          <w:rFonts w:cs="Arial"/>
          <w:sz w:val="22"/>
          <w:szCs w:val="22"/>
        </w:rPr>
        <w:t>.- La Asamblea Nacional, ordinaria o extraordinaria, se tendrá por reunida legalmente, cuando sea debidamente convocada, y estén representados por lo menos, la mitad más uno de los órganos que la compone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0</w:t>
      </w:r>
      <w:r>
        <w:rPr>
          <w:rFonts w:cs="Arial"/>
          <w:sz w:val="22"/>
          <w:szCs w:val="22"/>
        </w:rPr>
        <w:t>.- Las decisiones de la Asamblea Nacional se adoptarán por mayoría absoluta, con las excepciones señaladas en el propio estatuto. Cada uno de los integrantes de la asamblea, tendrá derecho a un voto, el cual ejercerá en forma personal e intransferible.</w:t>
      </w:r>
    </w:p>
    <w:p>
      <w:pPr>
        <w:pStyle w:val="Normal"/>
        <w:autoSpaceDE w:val="false"/>
        <w:jc w:val="both"/>
        <w:rPr>
          <w:rFonts w:cs="Arial"/>
          <w:sz w:val="22"/>
          <w:szCs w:val="22"/>
        </w:rPr>
      </w:pPr>
      <w:r>
        <w:rPr>
          <w:rFonts w:cs="Arial"/>
          <w:sz w:val="22"/>
          <w:szCs w:val="22"/>
        </w:rPr>
      </w:r>
    </w:p>
    <w:p>
      <w:pPr>
        <w:pStyle w:val="Normal"/>
        <w:autoSpaceDE w:val="false"/>
        <w:jc w:val="center"/>
        <w:rPr>
          <w:rFonts w:cs="Arial"/>
          <w:b/>
          <w:b/>
          <w:bCs/>
          <w:sz w:val="22"/>
          <w:szCs w:val="22"/>
        </w:rPr>
      </w:pPr>
      <w:r>
        <w:rPr>
          <w:rFonts w:cs="Arial"/>
          <w:b/>
          <w:bCs/>
          <w:sz w:val="22"/>
          <w:szCs w:val="22"/>
        </w:rPr>
        <w:t>CAPÍTULO 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ASAMBLEA ESTAT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1</w:t>
      </w:r>
      <w:r>
        <w:rPr>
          <w:rFonts w:cs="Arial"/>
          <w:sz w:val="22"/>
          <w:szCs w:val="22"/>
        </w:rPr>
        <w:t>.- La Asamblea Estatal, es la máxima autoridad decisoria de la agrupación en su respectiva jurisdicción y se integr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Con los integrantes del Comité Ejecutivo Estatal.</w:t>
      </w:r>
    </w:p>
    <w:p>
      <w:pPr>
        <w:pStyle w:val="Normal"/>
        <w:autoSpaceDE w:val="false"/>
        <w:jc w:val="both"/>
        <w:rPr/>
      </w:pPr>
      <w:r>
        <w:rPr>
          <w:rFonts w:cs="Arial"/>
          <w:b/>
          <w:bCs/>
          <w:sz w:val="22"/>
          <w:szCs w:val="22"/>
        </w:rPr>
        <w:t>b</w:t>
      </w:r>
      <w:r>
        <w:rPr>
          <w:rFonts w:cs="Arial"/>
          <w:sz w:val="22"/>
          <w:szCs w:val="22"/>
        </w:rPr>
        <w:t>) Con los militantes de la entidad de que se trat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Con los representantes de la entidad ante la Asamblea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2</w:t>
      </w:r>
      <w:r>
        <w:rPr>
          <w:rFonts w:cs="Arial"/>
          <w:sz w:val="22"/>
          <w:szCs w:val="22"/>
        </w:rPr>
        <w:t>.- La Asamblea Estatal, tiene las facultades sigu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Proponer modificaciones a los Estatutos, Programa de Acción y Declaración de Principios, mismas que presentará a la asamblea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Recibir del Comité Ejecutivo Estatal, por conducto de su presidente, el informe anual, emitiendo los juicios correspondientes y nombrando una comisión para que lo estudie a fondo, emita un dictamen y en su caso ordene que se sigan las acciones que juzgue conven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Elegir a tres representantes ante la Asamblea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Elegir y tomar protesta al Presidente del Comité Ejecutivo Estat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3</w:t>
      </w:r>
      <w:r>
        <w:rPr>
          <w:rFonts w:cs="Arial"/>
          <w:sz w:val="22"/>
          <w:szCs w:val="22"/>
        </w:rPr>
        <w:t>.- La Asamblea Estatal se reunirá ordinariamente cada año y extraordinariamente cuando lo juzguen conveniente el Comité Estatal o el Comité Ejecutiv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4</w:t>
      </w:r>
      <w:r>
        <w:rPr>
          <w:rFonts w:cs="Arial"/>
          <w:sz w:val="22"/>
          <w:szCs w:val="22"/>
        </w:rPr>
        <w:t>.- La Asamblea Estatal, será coordinada por el presidente estatal, y en su ausencia, por quien la asamblea elija. El delegado del Comité Nacional intervendrá sólo con voz. Sus decisiones se adoptarán por mayoría absoluta, salvo que los estatutos dispongan otra cos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5</w:t>
      </w:r>
      <w:r>
        <w:rPr>
          <w:rFonts w:cs="Arial"/>
          <w:sz w:val="22"/>
          <w:szCs w:val="22"/>
        </w:rPr>
        <w:t>.- En el Distrito Federal se aplicarán las normas que rigen a los comités y asambleas estatales. El Comité del Distrito Federal tendrá, en lo conducente, las facultades atribuidas a los Comités Ejecutivos Estatale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6</w:t>
      </w:r>
      <w:r>
        <w:rPr>
          <w:rFonts w:cs="Arial"/>
          <w:sz w:val="22"/>
          <w:szCs w:val="22"/>
        </w:rPr>
        <w:t>.- El Consejo Político Nacional es el órgano superior de gobierno, en tanto se reúne la Asamblea Nacional; es también el órgano de consulta orientador por excelencia, proveedor de los materiales esquemáticos y proposiciones que serán materia de estudio y aprob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7</w:t>
      </w:r>
      <w:r>
        <w:rPr>
          <w:rFonts w:cs="Arial"/>
          <w:sz w:val="22"/>
          <w:szCs w:val="22"/>
        </w:rPr>
        <w:t>.- El Consejo Político Nacional se integra con veinticinco militantes electos en Asamblea Nacional y por el Presidente Nacional. Se reunirá por lo menos tres veces al año y cada vez que lo convoque extraordinariamente el Presidente Nacional. Asimismo, puede ser convocado por la mitad más uno de sus miembros, en cuyo caso la convocatoria deberá especificar los asuntos a tratar. Si el Presidente no asiste a la reunión, los consejeros elegirán al coordinador de la sesión. La convocatoria se hará cuando menos con cinco días de antici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8</w:t>
      </w:r>
      <w:r>
        <w:rPr>
          <w:rFonts w:cs="Arial"/>
          <w:sz w:val="22"/>
          <w:szCs w:val="22"/>
        </w:rPr>
        <w:t>.- Los miembros del Consejo Político Nacional, serán electos cada tres años, pudiendo ser reelectos por una sola vez en forma consecutiva. En caso de quedar vacante por cualquier causa alguna representación, el mismo Consejo hará una elección provisional en tanto se reúne la Asamblea Nacional. Se considerará vacante un asiento en el consejo, cuando un consejero deje de asistir injustificadamente a tres reuniones en forma consecutiv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29</w:t>
      </w:r>
      <w:r>
        <w:rPr>
          <w:rFonts w:cs="Arial"/>
          <w:sz w:val="22"/>
          <w:szCs w:val="22"/>
        </w:rPr>
        <w:t>.- Se tendrá como legalmente integrado el Consejo, cuando habiendo sido convocado en los términos de estos estatutos, se reúnan por lo menos quince de sus miembr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30</w:t>
      </w:r>
      <w:r>
        <w:rPr>
          <w:rFonts w:cs="Arial"/>
          <w:sz w:val="22"/>
          <w:szCs w:val="22"/>
        </w:rPr>
        <w:t>.- Las decisiones del Consejo se tomarán por mayoría de votos. El Presidente Nacional lo presidirá y tendrá voto de calidad en caso de empate; asimismo, el consejo podrá crear todas las comisiones que crea pertinentes debiendo mantener en forma permanente por lo menos la Comisión de Emergenci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31</w:t>
      </w:r>
      <w:r>
        <w:rPr>
          <w:rFonts w:cs="Arial"/>
          <w:sz w:val="22"/>
          <w:szCs w:val="22"/>
        </w:rPr>
        <w:t>.- La Comisión de Emergencia se integra con cinco miembros del consejo y será presidida por el Presidente Nacional. Tiene como función la de acordar la consulta que se le solicite por cualquier órgano de la agrupación, entre una y otra fecha en que se reúne el Consejo, y decidir sobre asuntos graves y urgentes que reclamen inmediata atención. La Comisión de Emergencia se reunirá válidamente cuando asistan por lo menos tres de sus miembr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32</w:t>
      </w:r>
      <w:r>
        <w:rPr>
          <w:rFonts w:cs="Arial"/>
          <w:sz w:val="22"/>
          <w:szCs w:val="22"/>
        </w:rPr>
        <w:t>.- Son facultades y obligaciones del Consejo Político Nacional, las sigu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Aprobar el Plan Anual de Trabaj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Recibir el Informe Anual del Presidente Nacional, en su caso rechazarlo o aprobarl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Aprobar el Presupuesto anual que presente la Comisión Nacional de Administración y Finanz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Fijar posiciones de la agrupación ante los acontecimientos nacion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Recibir y promover iniciativas para reformas y adiciones a los documentos básicos: Declaración de Principios, Programa de Acción y Estatutos, y presentarlas a la Asamblea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Aprobar acuerdos de participación con un partido político, y las candidaturas que de ellos se desprendan, así como celebrar frentes, alianzas políticas o sociales, en los términos que fijen las leyes aplicables, y podrá aceptar el apoyo de agrupaciones y ciudadanos, cuyas finalidades sean compatibles con sus ideales y program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g</w:t>
      </w:r>
      <w:r>
        <w:rPr>
          <w:rFonts w:cs="Arial"/>
          <w:sz w:val="22"/>
          <w:szCs w:val="22"/>
        </w:rPr>
        <w:t>) Interpretar estos Estatutos, más conforme a su espíritu que a su letra, llenando las lagunas que pudieran tener en su interpretación, y proponer las medidas conducentes ante la Asamblea Nacional, para su análisis e integración a los estatut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h</w:t>
      </w:r>
      <w:r>
        <w:rPr>
          <w:rFonts w:cs="Arial"/>
          <w:sz w:val="22"/>
          <w:szCs w:val="22"/>
        </w:rPr>
        <w:t>) Reglamentar los presentes estatutos en lo que no estén facultados otros órganos, y elaborar el reglamento de su propio funcionamient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i</w:t>
      </w:r>
      <w:r>
        <w:rPr>
          <w:rFonts w:cs="Arial"/>
          <w:sz w:val="22"/>
          <w:szCs w:val="22"/>
        </w:rPr>
        <w:t>)Aprobar o rechazar la renuncia que le presente el Presidente Nacional; y designar Presidente Nacional Provisional, cuando falte aquél definitivamente por cualquier causa, o haya vencido el período para el que fue elegido, y no haya habido elección, debiendo convocar a elecciones en un plazo no mayor a seis meses.</w:t>
      </w:r>
    </w:p>
    <w:p>
      <w:pPr>
        <w:pStyle w:val="Normal"/>
        <w:autoSpaceDE w:val="false"/>
        <w:jc w:val="both"/>
        <w:rPr/>
      </w:pPr>
      <w:r>
        <w:rPr>
          <w:rFonts w:cs="Arial"/>
          <w:b/>
          <w:bCs/>
          <w:sz w:val="22"/>
          <w:szCs w:val="22"/>
        </w:rPr>
        <w:t>j</w:t>
      </w:r>
      <w:r>
        <w:rPr>
          <w:rFonts w:cs="Arial"/>
          <w:sz w:val="22"/>
          <w:szCs w:val="22"/>
        </w:rPr>
        <w:t>) Elegir a los tres integrantes propietarios y tres suplentes de la Comisión Nacional de Honor y Justici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k</w:t>
      </w:r>
      <w:r>
        <w:rPr>
          <w:rFonts w:cs="Arial"/>
          <w:sz w:val="22"/>
          <w:szCs w:val="22"/>
        </w:rPr>
        <w:t>) Elegir tres miembros propietarios y tres suplentes que integren la Comisión Nacional de Administración y Finanz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l</w:t>
      </w:r>
      <w:r>
        <w:rPr>
          <w:rFonts w:cs="Arial"/>
          <w:sz w:val="22"/>
          <w:szCs w:val="22"/>
        </w:rPr>
        <w:t xml:space="preserve">) </w:t>
      </w:r>
      <w:r>
        <w:rPr>
          <w:rFonts w:cs="Arial"/>
          <w:b/>
          <w:sz w:val="22"/>
          <w:szCs w:val="22"/>
        </w:rPr>
        <w:t>Elegir tres miembros propietarios y tres suplentes de la Comision Nacional de Apelación, que conozca en segunda instancia de los asuntos de su competenci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m</w:t>
      </w:r>
      <w:r>
        <w:rPr>
          <w:rFonts w:cs="Arial"/>
          <w:sz w:val="22"/>
          <w:szCs w:val="22"/>
        </w:rPr>
        <w:t>) Discutir y aprobar en su caso, que la agrupación se convierta en partid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 xml:space="preserve">n) </w:t>
      </w:r>
      <w:r>
        <w:rPr>
          <w:rFonts w:cs="Arial"/>
          <w:sz w:val="22"/>
          <w:szCs w:val="22"/>
        </w:rPr>
        <w:t>Otras que se desprendan de estos estatuto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V</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COMISIÓN NACIONAL DE ADMINISTRACIÓN Y FINANZ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33</w:t>
      </w:r>
      <w:r>
        <w:rPr>
          <w:rFonts w:cs="Arial"/>
          <w:sz w:val="22"/>
          <w:szCs w:val="22"/>
        </w:rPr>
        <w:t>.- La Comisión Nacional de Administración y Finanzas, es el órgano encargado de administrar el patrimonio de la agrupación, y es el responsable ante las autoridades del Instituto Federal Electoral. Estará integrada con el Presidente, el Secretario Nacional de Finanzas y Patrimonio del Comité Ejecutivo Nacional, y con tres miembros propietarios y tres suplentes, electos mediante voto libre y secreto, cada tres años, por 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34</w:t>
      </w:r>
      <w:r>
        <w:rPr>
          <w:rFonts w:cs="Arial"/>
          <w:sz w:val="22"/>
          <w:szCs w:val="22"/>
        </w:rPr>
        <w:t>.- Son facultades de la Comisión Nacional de Administración y Finanz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Ser el órgano responsable de la administración y de los recursos financieros de la agrupación, de la presentación de los informes de ingresos y egresos, así como las demás funciones relativas aplicables que establezca la legislación electoral federal y la legislación de la materia, vig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Administrar los ingresos que por concepto de prerrogativas, donativos, aportaciones, rendimientos financieros o cualesquiera otra forma, ingresen a las arca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Elaborar y presentar el presupuesto anual de ingresos y egresos, ante el Consejo político Nacional para su aprobación, modificación o rechazo. En caso de rechazo total del proyecto, se aprobarán de manera provisional los gastos mínimos para la marcha de la agrupación, hasta que en próxima reunión que habrá de celebrarse dentro de los treinta días siguientes, se discuta y apruebe el presupuesto anual. En el supuesto de que se rechace por segunda ocasión, se aplicará el presupuesto aprobado en la anualidad que anteced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Ordenar la práctica de auditorías a los Comités Ejecutivos Estat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Aprobar adquisiciones del Comité Ejecutivo Nacional, por montos mayores a los cinco mil días de salario mínimo vigente en el Distrito Feder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Recibir informe financiero mensual de los Comités Ejecutivos Estat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g</w:t>
      </w:r>
      <w:r>
        <w:rPr>
          <w:rFonts w:cs="Arial"/>
          <w:sz w:val="22"/>
          <w:szCs w:val="22"/>
        </w:rPr>
        <w:t>) El Secretario Nacional de Finanzas y Patrimonio dispondrá de poder para pleitos y cobranzas respecto de su encargo, y en casos de extrema urgencia, previo acuerdo con la Comisión Nacional de Administración y Finanzas, podrá delegar dichas facultades a personas que lo auxilien en sus labor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h</w:t>
      </w:r>
      <w:r>
        <w:rPr>
          <w:rFonts w:cs="Arial"/>
          <w:sz w:val="22"/>
          <w:szCs w:val="22"/>
        </w:rPr>
        <w:t>) Presentar el informe anual ante 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 xml:space="preserve">i) </w:t>
      </w:r>
      <w:r>
        <w:rPr>
          <w:rFonts w:cs="Arial"/>
          <w:sz w:val="22"/>
          <w:szCs w:val="22"/>
        </w:rPr>
        <w:t>Otras que se desprendan de estos estatutos.</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V</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pPr>
      <w:r>
        <w:rPr>
          <w:rFonts w:cs="Arial"/>
          <w:b/>
          <w:bCs/>
          <w:sz w:val="22"/>
          <w:szCs w:val="22"/>
        </w:rPr>
        <w:t>DE LA COMISIÓN NACIONAL DE HONOR Y JUSTICIA</w:t>
      </w:r>
      <w:r>
        <w:rPr>
          <w:rFonts w:cs="Arial"/>
          <w:sz w:val="22"/>
          <w:szCs w:val="22"/>
        </w:rPr>
        <w:t>.</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35</w:t>
      </w:r>
      <w:r>
        <w:rPr>
          <w:rFonts w:cs="Arial"/>
          <w:sz w:val="22"/>
          <w:szCs w:val="22"/>
        </w:rPr>
        <w:t>.- La Comisión Nacional de Honor y Justicia, es el órgano jurisdiccional a nivel federal encargado de garantizar, vigilar y hacer respetar los derechos estatutarios de los militantes, así como hacer los reconocimientos que procedan; en el desempeño de sus altas atribuciones jurisdiccionales gozará de independencia. Sus resoluciones, además de imparciales, prontas y expeditas, respetarán todas las formalidades esenciales del procedimient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36</w:t>
      </w:r>
      <w:r>
        <w:rPr>
          <w:rFonts w:cs="Arial"/>
          <w:sz w:val="22"/>
          <w:szCs w:val="22"/>
        </w:rPr>
        <w:t>.- La Comisión Nacional de Honor y Justicia, se integra con tres comisionados propietarios y tres suplentes, electos por el Consejo Político Nacional cada tres años y estará facultada par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Investigar los casos para los que se solicite su intervención e imponer, mediante el justo procedimiento establecido en estos estatutos, las penas correspond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Designar para cada caso una sub-comisión investigador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c</w:t>
      </w:r>
      <w:r>
        <w:rPr>
          <w:rFonts w:cs="Arial"/>
          <w:sz w:val="22"/>
          <w:szCs w:val="22"/>
        </w:rPr>
        <w:t>) Elegir a su Presidente y Secretario por mayoría simpl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Acordar sanciones en primera instancia a los militantes que incurran en alguna o algunas de las causales de consignación establecidas en los presentes estatut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En caso de que se hayan recurrido sus determinaciones, turnar en tiempo y forma sus resoluciones a la Comisión Nacional de Apelación para su confirmación, revocación o modific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Si el consignado es absuelto en alguna de las instancias, proveer lo necesario para la restitución eficaz del goce sus derechos y garantí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g</w:t>
      </w:r>
      <w:r>
        <w:rPr>
          <w:rFonts w:cs="Arial"/>
          <w:sz w:val="22"/>
          <w:szCs w:val="22"/>
        </w:rPr>
        <w:t>) Elaborar un proyecto de Reglamento Interno, para ser sometido a la discusión y aprobación d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h</w:t>
      </w:r>
      <w:r>
        <w:rPr>
          <w:rFonts w:cs="Arial"/>
          <w:sz w:val="22"/>
          <w:szCs w:val="22"/>
        </w:rPr>
        <w:t>) Cuando se solicite un reconocimiento a algún militante, dirigente o ciudadano en general, quien por su entrega, dedicación, aportación intelectual, o ejemplo de servicio a la agrupación o a su comunidad, merezca un público reconocimiento, la Comisión Nacional formará desde luego una subcomisión que se allegue los elementos e información necesaria, y otorgue el reconocimiento que correspond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i</w:t>
      </w:r>
      <w:r>
        <w:rPr>
          <w:rFonts w:cs="Arial"/>
          <w:sz w:val="22"/>
          <w:szCs w:val="22"/>
        </w:rPr>
        <w:t>) Las demás que se desprendan de estos estatutos.</w:t>
      </w:r>
    </w:p>
    <w:p>
      <w:pPr>
        <w:pStyle w:val="Normal"/>
        <w:autoSpaceDE w:val="false"/>
        <w:jc w:val="center"/>
        <w:rPr>
          <w:rFonts w:cs="Arial"/>
          <w:b/>
          <w:b/>
          <w:bCs/>
          <w:sz w:val="22"/>
          <w:szCs w:val="22"/>
        </w:rPr>
      </w:pPr>
      <w:r>
        <w:rPr>
          <w:rFonts w:cs="Arial"/>
          <w:b/>
          <w:bCs/>
          <w:sz w:val="22"/>
          <w:szCs w:val="22"/>
        </w:rPr>
        <w:t>CAPÍTULO V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COMISIÓN NACIONAL DE APEL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37</w:t>
      </w:r>
      <w:r>
        <w:rPr>
          <w:rFonts w:cs="Arial"/>
          <w:sz w:val="22"/>
          <w:szCs w:val="22"/>
        </w:rPr>
        <w:t>.- La Comisión Nacional de Apelación es el órgano jurisdiccional de último grado, encargado de conocer en segunda y última instancia de los recursos que se interpongan con motivo de la imposición de sanciones o reconocimientos dictados en primera instancia; en su actuación se regirá en lo conducente por los principios señalados en el artículo 35 de los presentes estatutos.</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b/>
          <w:bCs/>
          <w:sz w:val="22"/>
          <w:szCs w:val="22"/>
        </w:rPr>
        <w:t>Artículo 38</w:t>
      </w:r>
      <w:r>
        <w:rPr>
          <w:rFonts w:cs="Arial"/>
          <w:sz w:val="22"/>
          <w:szCs w:val="22"/>
        </w:rPr>
        <w:t xml:space="preserve">.- </w:t>
      </w:r>
      <w:r>
        <w:rPr>
          <w:rFonts w:cs="Arial"/>
          <w:b/>
          <w:sz w:val="22"/>
          <w:szCs w:val="22"/>
        </w:rPr>
        <w:t>La Comisión Nacional de Apelación se integra con tres miembros propietarios y tres suplentes, nombrados por el Consejo Político Nacional, cada tres años y estará facultada par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Revocar, confirmar o modificar, en última instancia, las resoluciones sobre sanciones y reconocimientos que la Comisión Nacional de Honor y Justicia dicte y que el interesado haya recurrido en apel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Elegir a su Presidente y Secretario por mayoría simpl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Vigilar la actuación de la Comisión Nacional de Honor y Justicia y proceder a la suspensión de sus miembros propietarios, llegado el caso, y mandar llamar a los supl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Las demás que se desprendan de estos estatuto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Artículo 38 bis</w:t>
      </w:r>
      <w:r>
        <w:rPr>
          <w:rFonts w:cs="Arial"/>
          <w:sz w:val="22"/>
          <w:szCs w:val="22"/>
        </w:rPr>
        <w:t xml:space="preserve">.- </w:t>
      </w:r>
      <w:r>
        <w:rPr>
          <w:rFonts w:cs="Arial"/>
          <w:b/>
          <w:sz w:val="22"/>
          <w:szCs w:val="22"/>
        </w:rPr>
        <w:t>No podrán ser designados, como miembros de la Comisión Nacional de Apelación, los militantes que ocupen alguna de las siguientes carteras;</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a).- Presidencia Nacional,</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b).- Miembro del Comité Nacional,</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c).- Miembro de la Comisión Nacional de Honor y Justicia,</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d).- Presidente Estatal</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TÍTULO I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OS ÓRGANOS DE DIRECCIÓN EJECUTIVA DE LA AGRUPACIÓ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OS COMITÉS EJECUTIV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39</w:t>
      </w:r>
      <w:r>
        <w:rPr>
          <w:rFonts w:cs="Arial"/>
          <w:sz w:val="22"/>
          <w:szCs w:val="22"/>
        </w:rPr>
        <w:t>.- Forman parte de la estructura ejecutiv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El Comité Ejecutiv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Los comités ejecutivos estatale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INTEGRACIÓN DE LAS ENTIDADES EJECUTIV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40</w:t>
      </w:r>
      <w:r>
        <w:rPr>
          <w:rFonts w:cs="Arial"/>
          <w:sz w:val="22"/>
          <w:szCs w:val="22"/>
        </w:rPr>
        <w:t xml:space="preserve">.- El Comité Ejecutivo Nacional, </w:t>
      </w:r>
      <w:r>
        <w:rPr>
          <w:rFonts w:cs="Arial"/>
          <w:b/>
          <w:sz w:val="22"/>
          <w:szCs w:val="22"/>
        </w:rPr>
        <w:t xml:space="preserve">será el órgano que represente nacionalmente a la agrupación y, </w:t>
      </w:r>
      <w:r>
        <w:rPr>
          <w:rFonts w:cs="Arial"/>
          <w:sz w:val="22"/>
          <w:szCs w:val="22"/>
        </w:rPr>
        <w:t>se conformará con las siguientes secretarías, además del presidente: Organización; Actas y Archivo; Finanzas y Patrimonio; Comunicación Social; Lucha Social y Gestoría; e Investigación y Capacitación Polític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41</w:t>
      </w:r>
      <w:r>
        <w:rPr>
          <w:rFonts w:cs="Arial"/>
          <w:sz w:val="22"/>
          <w:szCs w:val="22"/>
        </w:rPr>
        <w:t>.- Para el mejor cumplimiento de sus objetivos el comité podrá crear las comisiones que crea necesarias entre las que estarán las de asuntos de la mujer, de los jóvenes y de los indígena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Artículo 42</w:t>
      </w:r>
      <w:r>
        <w:rPr>
          <w:rFonts w:cs="Arial"/>
          <w:sz w:val="22"/>
          <w:szCs w:val="22"/>
        </w:rPr>
        <w:t>.- Los presidentes de los comités ejecutivos en todos sus niveles, se elegirán mediante voto libre y secreto de los delegados a la asamblea de que se trat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43</w:t>
      </w:r>
      <w:r>
        <w:rPr>
          <w:rFonts w:cs="Arial"/>
          <w:sz w:val="22"/>
          <w:szCs w:val="22"/>
        </w:rPr>
        <w:t>.- Los comités ejecutivos estatales se integrarán con las carteras señaladas en el artículo 40. Sin embargo, podrán funcionar con al menos las siguientes secretarías: Organización; Actas y Archivo; Finanzas y Patrimonio; Comunicación Social y; Lucha Social y Gestorí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44</w:t>
      </w:r>
      <w:r>
        <w:rPr>
          <w:rFonts w:cs="Arial"/>
          <w:sz w:val="22"/>
          <w:szCs w:val="22"/>
        </w:rPr>
        <w:t>.-El presidente en su respectivo nivel, tendrá la facultad para nombrar libremente a los titulares de las carteras establecidas, pero para removerlos, requerirá de la aprobación de su comité.</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45</w:t>
      </w:r>
      <w:r>
        <w:rPr>
          <w:rFonts w:cs="Arial"/>
          <w:sz w:val="22"/>
          <w:szCs w:val="22"/>
        </w:rPr>
        <w:t>.- Los comités ejecutivos tendrán las siguientes facultad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Cuidar el cumplimiento de los estatutos y la disciplina interna, y coordinar la ejecución de los planes anuales en su respectiva jurisdic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Recibir información sobre todo lo concerniente a la agrupación, de las entidades ejecutivas superior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Recibir apoyos financieros y materiales, conforme a las circunstancias y posibilidades de la agrupación, de acuerdo a lo establecido en las ley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Presentar propuestas sobre cuestiones de su interés, ante los órganos compet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46</w:t>
      </w:r>
      <w:r>
        <w:rPr>
          <w:rFonts w:cs="Arial"/>
          <w:sz w:val="22"/>
          <w:szCs w:val="22"/>
        </w:rPr>
        <w:t>.- Los comités ejecutivos tendrán las siguientes obligacion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Sesionar por lo menos una vez cada treinta días, y extraordinariamente cuando sea necesari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Promover la ejecución de tareas proselitistas y de capacitación con la mayor participación posible de milita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Tener vigente su respectivo padrón de afiliados. El Comité Nacional será la instancia responsable de mantener al día el padrón nacional de militantes, de cuerdo a los reportes que las entidades federativas le presente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Emitir dentro de su competencia, la respectiva convocatoria para la celebración de las asambleas.</w:t>
      </w:r>
    </w:p>
    <w:p>
      <w:pPr>
        <w:pStyle w:val="Normal"/>
        <w:autoSpaceDE w:val="false"/>
        <w:jc w:val="both"/>
        <w:rPr/>
      </w:pPr>
      <w:r>
        <w:rPr>
          <w:rFonts w:cs="Arial"/>
          <w:b/>
          <w:bCs/>
          <w:sz w:val="22"/>
          <w:szCs w:val="22"/>
        </w:rPr>
        <w:t>Artículo 47</w:t>
      </w:r>
      <w:r>
        <w:rPr>
          <w:rFonts w:cs="Arial"/>
          <w:sz w:val="22"/>
          <w:szCs w:val="22"/>
        </w:rPr>
        <w:t>.- El Comité Nacional se reunirá por lo menos cada mes y cuando sea citado por el presidente nacional, quien presidirá la reun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48</w:t>
      </w:r>
      <w:r>
        <w:rPr>
          <w:rFonts w:cs="Arial"/>
          <w:sz w:val="22"/>
          <w:szCs w:val="22"/>
        </w:rPr>
        <w:t>.- Para que puedan sesionar legalmente los comités ejecutivos se requiere la asistencia de por lo menos el cincuenta por ciento, más uno de sus integrantes. Los acuerdos se adoptarán por mayoría simple y el presidente tendrá voto de calidad en caso de empat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49</w:t>
      </w:r>
      <w:r>
        <w:rPr>
          <w:rFonts w:cs="Arial"/>
          <w:sz w:val="22"/>
          <w:szCs w:val="22"/>
        </w:rPr>
        <w:t>.- Los presidentes dentro de su jurisdicción tienen las siguientes facultade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a</w:t>
      </w:r>
      <w:r>
        <w:rPr>
          <w:rFonts w:cs="Arial"/>
          <w:sz w:val="22"/>
          <w:szCs w:val="22"/>
        </w:rPr>
        <w:t>) Nombrar libremente a los secretarios y comisionados de su comité.</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b</w:t>
      </w:r>
      <w:r>
        <w:rPr>
          <w:rFonts w:cs="Arial"/>
          <w:sz w:val="22"/>
          <w:szCs w:val="22"/>
        </w:rPr>
        <w:t>) Convocar a junta de comité en los plazos indicados en los presentes estatut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Designar delegados del comité, que asistirán sólo con voz a las asambleas estatale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TÍTULO IV</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ELECCIÓN DE PRESIDENTES DE LOS COMITÉS EJECUTIVOS</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ELECCIÓN DE PRESIDENTES DE LOS COMITÉS EJECUTIVOS</w:t>
      </w:r>
    </w:p>
    <w:p>
      <w:pPr>
        <w:pStyle w:val="Normal"/>
        <w:autoSpaceDE w:val="false"/>
        <w:jc w:val="center"/>
        <w:rPr>
          <w:rFonts w:cs="Arial"/>
          <w:b/>
          <w:b/>
          <w:bCs/>
          <w:sz w:val="22"/>
          <w:szCs w:val="22"/>
        </w:rPr>
      </w:pPr>
      <w:r>
        <w:rPr>
          <w:rFonts w:cs="Arial"/>
          <w:b/>
          <w:bCs/>
          <w:sz w:val="22"/>
          <w:szCs w:val="22"/>
        </w:rPr>
        <w:t>ESTAT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0</w:t>
      </w:r>
      <w:r>
        <w:rPr>
          <w:rFonts w:cs="Arial"/>
          <w:sz w:val="22"/>
          <w:szCs w:val="22"/>
        </w:rPr>
        <w:t>.- Para la elección de presidente de los comités ejecutivos estatales, se seguirá el siguiente procedimient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La convocatoria correspondiente será emitida y publicada por el Comité Ejecutivo Nacional o por el propio Comité Ejecutivo Estatal, por lo menos dos meses antes del día de la elec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A partir de su publicación, se abrirá el registro de candidat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Para el registro de una candidatura, se requerirá la firma de cuarenta militantes de la jurisdicción respectiv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La elección se llevará al cabo en Asamblea Estatal, de conformidad con el reglamento expedido por 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ELECCIÓN DEL PRESIDENTE DEL COMITÉ EJECUTIV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1</w:t>
      </w:r>
      <w:r>
        <w:rPr>
          <w:rFonts w:cs="Arial"/>
          <w:sz w:val="22"/>
          <w:szCs w:val="22"/>
        </w:rPr>
        <w:t>.- Para la elección del Presidente del Comité Ejecutivo Nacional, se seguirá el procedimiento siguient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La Convocatoria correspondiente deberá ser publicada por el Consejo Político Nacional, por lo menos cuatro meses antes del día de la elección.</w:t>
      </w:r>
    </w:p>
    <w:p>
      <w:pPr>
        <w:pStyle w:val="Normal"/>
        <w:autoSpaceDE w:val="false"/>
        <w:jc w:val="both"/>
        <w:rPr/>
      </w:pPr>
      <w:r>
        <w:rPr>
          <w:rFonts w:cs="Arial"/>
          <w:b/>
          <w:bCs/>
          <w:sz w:val="22"/>
          <w:szCs w:val="22"/>
        </w:rPr>
        <w:t>b</w:t>
      </w:r>
      <w:r>
        <w:rPr>
          <w:rFonts w:cs="Arial"/>
          <w:sz w:val="22"/>
          <w:szCs w:val="22"/>
        </w:rPr>
        <w:t>) El registro de candidatos quedará abierto a partir de la publicación de la convocatori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c</w:t>
      </w:r>
      <w:r>
        <w:rPr>
          <w:rFonts w:cs="Arial"/>
          <w:sz w:val="22"/>
          <w:szCs w:val="22"/>
        </w:rPr>
        <w:t>) Para registrar una candidatura, se requerirá el aval de por lo menos 5 comités ejecutivos estatales o al menos la firma de cuarenta militantes de al menos cinco entidades federativa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2</w:t>
      </w:r>
      <w:r>
        <w:rPr>
          <w:rFonts w:cs="Arial"/>
          <w:sz w:val="22"/>
          <w:szCs w:val="22"/>
        </w:rPr>
        <w:t>.- La elección se llevará al cabo en Asamblea Nacional, de conformidad con el reglamento expedido por 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TÍTULO V</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ISPOSICIONES COMUNES</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OS DIRIGENTES, CANDIDATOS Y TOMA DE DECISION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3</w:t>
      </w:r>
      <w:r>
        <w:rPr>
          <w:rFonts w:cs="Arial"/>
          <w:sz w:val="22"/>
          <w:szCs w:val="22"/>
        </w:rPr>
        <w:t>.- El Consejo Político Nacional, deberá discutir y aprobar un Reglamento Único de Elecciones Internas de la Agrupación. Dicho reglamento deberá sujetarse a las reglas establecidas en el presente artículo y en el cual se señalarán las normas para las campañas internas de los aspirantes, respetando los principios de igualdad, tolerancia, y respeto entre los contendientes a los diferentes cargos internos o puestos de elección popular, en su cas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Todos los órganos, colegiados y ejecutivos, deberán tomar sus resoluciones mediante mayoría simple o absoluta según sea el caso, salvo que los mismos estatutos prevean mayorías calificadas. Las decisiones así tomadas, serán válidas para todos, incluso para ausentes o para quienes disientan; respetando desde luego, sus derechos u objeciones de concienci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Para el caso de las elecciones de dirigentes, el ciento candidato que obtenga la mayoría absoluta de los sufragios, es decir el cincuenta por ciento más uno de los votos válidos en la primera ronda, será el presidente del comité de que se trate; si ninguno de ellos los obtiene se abrirá una segunda ronda en la cual participarán solamente los dos contendientes que hayan obtenido los porcentajes más altos, resultando ganador quien reciba el mayor número de los votos válidos. En el caso de que se votaren listas de individuos, bastarán mayorías relativas de vot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4</w:t>
      </w:r>
      <w:r>
        <w:rPr>
          <w:rFonts w:cs="Arial"/>
          <w:sz w:val="22"/>
          <w:szCs w:val="22"/>
        </w:rPr>
        <w:t>.- Podrán ser dirigentes de la agrupación quienes satisfagan los siguientes requisit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Ser militante en pleno ejercicio de sus derechos y obligacion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Tener capacidad de dirección y organiz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Ser de probada lealtad a la agrupació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d</w:t>
      </w:r>
      <w:r>
        <w:rPr>
          <w:rFonts w:cs="Arial"/>
          <w:sz w:val="22"/>
          <w:szCs w:val="22"/>
        </w:rPr>
        <w:t>) Tener una conducta honesta en su vida pública y privad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Conocer en lo básico los principios y postulado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Tener credencial de elector.</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5</w:t>
      </w:r>
      <w:r>
        <w:rPr>
          <w:rFonts w:cs="Arial"/>
          <w:sz w:val="22"/>
          <w:szCs w:val="22"/>
        </w:rPr>
        <w:t>.- Todo miembro de la agrupación que sea electo funcionario o dirigente dentro del mismo y una vez validada su elección, rendirá protesta ante los cuerpos colegiados correspondientes, conforme a la siguiente fórmul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rotesta y promete cumplir y hacer cumplir los estatutos generales de Alianza Social?: sí protesto y así lo prome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rotesta y promete observar y difundir los principios ideológicos y los programas de Alianza Social?: sí protesto y así lo prome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rotesta y promete luchar por el crecimiento de la democracia por la que pugna Alianza Social?: sí protesto y así lo prome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Si así lo hace, que su cumplimiento valga ante la patria y ante la agrupación; pero si falta a su compromiso, que ellos se lo demande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6</w:t>
      </w:r>
      <w:r>
        <w:rPr>
          <w:rFonts w:cs="Arial"/>
          <w:sz w:val="22"/>
          <w:szCs w:val="22"/>
        </w:rPr>
        <w:t>.- Los presidentes en todos sus niveles durarán en su cargo tres años. En todos los casos no podrá haber reelección para el período inmediato, pero una vez pasado éste, habrá la posibilidad de reelegirse pero sólo por una sola vez. Si por cualquier causa, antes de concluir el mandato de los presidentes, y dentro del plazo que señalan estos estatutos para expedir las respectivas convocatorias, a excepción del nacional, el órgano competente no ha convocado, lo hará el comité de jerarquía superior.</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7</w:t>
      </w:r>
      <w:r>
        <w:rPr>
          <w:rFonts w:cs="Arial"/>
          <w:sz w:val="22"/>
          <w:szCs w:val="22"/>
        </w:rPr>
        <w:t>.- En caso de falta definitiva del presidente de un comité estatal, por cualquier causa, el secretario de organización se hará, provisionalmente, responsable del cargo, hasta que el comité de jerarquía superior designe a un presidente interino. El presidente interino fungirá hasta que se haga la nueva elección, la cual se efectuará en los plazos que crea conveniente el comité que haya realizado el nombramiento; dicho plazo no podrá exceder el tiempo que le restaba al presidente que, por cualquier causa, haya causado baja. En el caso del presidente nacional, el secretario de organización se encargará del despacho en tanto el Consejo Político Nacional designa a un presidente interino, quien concluirá el periodo para el que fue electo el presidente salient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8</w:t>
      </w:r>
      <w:r>
        <w:rPr>
          <w:rFonts w:cs="Arial"/>
          <w:sz w:val="22"/>
          <w:szCs w:val="22"/>
        </w:rPr>
        <w:t>.- En caso de que en una entidad federativa no existan las condiciones para celebrar una elección, el Comité Ejecutivo Nacional nombrará un presidente provisional, que además de realizar las tareas ordinarias, genere la estructura que permita llevar al cabo una elección. El presidente provisional no podrá durar en su cargo más de tres año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TÍTULO V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CAPACITACIÓN POLÍTICA</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L CENTRO DE EDUCACIÓN POLÍTIC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59</w:t>
      </w:r>
      <w:r>
        <w:rPr>
          <w:rFonts w:cs="Arial"/>
          <w:sz w:val="22"/>
          <w:szCs w:val="22"/>
        </w:rPr>
        <w:t>.-El Centro de Educación Política AC es el instituto de capacitación y formación política, económica y social de la agrupación, responsable de coordinar los apoyos y capacitación a los militantes, dirigentes y ciudadanos en general; con el fin de fortalecer los cuadros directivos, mejorar el nivel del debate y contribuir al desarrollo de la cultura política.</w:t>
      </w:r>
    </w:p>
    <w:p>
      <w:pPr>
        <w:pStyle w:val="Normal"/>
        <w:autoSpaceDE w:val="false"/>
        <w:jc w:val="both"/>
        <w:rPr/>
      </w:pPr>
      <w:r>
        <w:rPr>
          <w:rFonts w:cs="Arial"/>
          <w:b/>
          <w:bCs/>
          <w:sz w:val="22"/>
          <w:szCs w:val="22"/>
        </w:rPr>
        <w:t>Artículo 60</w:t>
      </w:r>
      <w:r>
        <w:rPr>
          <w:rFonts w:cs="Arial"/>
          <w:sz w:val="22"/>
          <w:szCs w:val="22"/>
        </w:rPr>
        <w:t>.-Para el desempeño administrativo de su labor, el Centro gozará de personalidad jurídica y patrimonio propios. El Director General será nombrado por el Consejo Político Nacional a propuesta del propio presidente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61</w:t>
      </w:r>
      <w:r>
        <w:rPr>
          <w:rFonts w:cs="Arial"/>
          <w:sz w:val="22"/>
          <w:szCs w:val="22"/>
        </w:rPr>
        <w:t>.- Serán facultades del Centro las sigu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Presentar anualmente un Plan Anual de Capacit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Capacitar de manera permanente, mediante programas, a dirigentes, militantes y simpatizante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Difundir los documentos básico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Organizar y desarrollar programas de capacitación, asesoría y educación para la sociedad en gener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Realizar convenios y acuerdos con autoridades educativas, universidades o centros de educación media o superior, con el fin de ofrecer estudios medios y superiores de validez ofici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Publicar y editar libros, revistas, folletos, video grabaciones y en general, emplear cualquier medio que le permita difundir la cultura político-democrática y las tesis ideológicas y programática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g</w:t>
      </w:r>
      <w:r>
        <w:rPr>
          <w:rFonts w:cs="Arial"/>
          <w:sz w:val="22"/>
          <w:szCs w:val="22"/>
        </w:rPr>
        <w:t>) Otras que se desprendan de estos estatutos y de los propios documentos constitutivos de la asociació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cs="Arial"/>
          <w:b/>
          <w:b/>
          <w:bCs/>
          <w:sz w:val="22"/>
          <w:szCs w:val="22"/>
        </w:rPr>
      </w:pPr>
      <w:r>
        <w:rPr>
          <w:rFonts w:cs="Arial"/>
          <w:b/>
          <w:bCs/>
          <w:sz w:val="22"/>
          <w:szCs w:val="22"/>
        </w:rPr>
        <w:t>TÍTULO V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L PATRIMONIO DE LA AGRUPACIÓ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62</w:t>
      </w:r>
      <w:r>
        <w:rPr>
          <w:rFonts w:cs="Arial"/>
          <w:sz w:val="22"/>
          <w:szCs w:val="22"/>
        </w:rPr>
        <w:t>.- El patrimonio de la agrupación será administrado por la Comisión Nacional de Administración y Finanzas, la cual estará integrada por el presidente nacional, el secretario nacional de finanzas y patrimonio, y por tres comisionado propietari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63</w:t>
      </w:r>
      <w:r>
        <w:rPr>
          <w:rFonts w:cs="Arial"/>
          <w:sz w:val="22"/>
          <w:szCs w:val="22"/>
        </w:rPr>
        <w:t>.- Constituyen patrimonio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Los bienes muebles e inmuebles que obteng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Los ingresos por concepto de cuotas de sus miembr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Los donativos económicos y en especie que aporten los simpatiza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El producto de las promociones que realice, y</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Las prerrogativas y financiamiento público que por ley le corresponda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64</w:t>
      </w:r>
      <w:r>
        <w:rPr>
          <w:rFonts w:cs="Arial"/>
          <w:sz w:val="22"/>
          <w:szCs w:val="22"/>
        </w:rPr>
        <w:t>.- Los miembros de la agrupación aportarán una cuota mensual cuyo monto será fijado por el Comité Nacional, de conformidad con el reglamento que al efecto expida 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65</w:t>
      </w:r>
      <w:r>
        <w:rPr>
          <w:rFonts w:cs="Arial"/>
          <w:sz w:val="22"/>
          <w:szCs w:val="22"/>
        </w:rPr>
        <w:t>.- En caso de que la agrupación se extinga o pierda personalidad jurídica, los bienes propiedad de la misma que integren su patrimonio, pasarán a ser propiedad de la asociación civil o asociaciones que determine la Asamblea Nacional. La asociación civil o asociaciones, tendrán objetivos afines a la agrupación, destacándose fines de carácter social y educativo en favor de grupos vulnerab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66</w:t>
      </w:r>
      <w:r>
        <w:rPr>
          <w:rFonts w:cs="Arial"/>
          <w:sz w:val="22"/>
          <w:szCs w:val="22"/>
        </w:rPr>
        <w:t xml:space="preserve">.- El presidente </w:t>
      </w:r>
      <w:r>
        <w:rPr>
          <w:rFonts w:cs="Arial"/>
          <w:b/>
          <w:sz w:val="22"/>
          <w:szCs w:val="22"/>
        </w:rPr>
        <w:t xml:space="preserve">del comité ejecutivo </w:t>
      </w:r>
      <w:r>
        <w:rPr>
          <w:rFonts w:cs="Arial"/>
          <w:sz w:val="22"/>
          <w:szCs w:val="22"/>
        </w:rPr>
        <w:t>nacional, por el hecho de serlo, está facultado para realizar actos de administración y de dominio de todos los bienes de la agrupación, muebles e inmuebles, para lo cual tiene las siguientes facultades y obligacion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Representar legalmente a la agrupación ante cualquier autoridad.</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Poder general para administrar negocios y bienes de la agrupación y ejecutar los actos, celebrar los contratos y firmar los documentos y títulos de crédito que requiera esa administració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c</w:t>
      </w:r>
      <w:r>
        <w:rPr>
          <w:rFonts w:cs="Arial"/>
          <w:sz w:val="22"/>
          <w:szCs w:val="22"/>
        </w:rPr>
        <w:t>) Poder general para ejercer los actos de dominio que permitan las Ley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Poder general para pleitos y cobranzas, con todas las facultades generales y las especiales que requieran cláusula especial en los términos del artículo 2554 del Código Civil para el Distrito Federal, inclusive para desistirse del juicio de amparo, así como las facultades señaladas en los numerales 2574 y 2587, artículos también del citado Código Civil, así como el artículo 9 de la Ley General de Títulos y Operaciones de Crédito; de manera enunciativa y no limitativa se mencionan entre otras, las facultades siguie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I</w:t>
      </w:r>
      <w:r>
        <w:rPr>
          <w:rFonts w:cs="Arial"/>
          <w:sz w:val="22"/>
          <w:szCs w:val="22"/>
        </w:rPr>
        <w:t>- Para transigir y comprometer en árbitr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II</w:t>
      </w:r>
      <w:r>
        <w:rPr>
          <w:rFonts w:cs="Arial"/>
          <w:sz w:val="22"/>
          <w:szCs w:val="22"/>
        </w:rPr>
        <w:t>- Para recusar.</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III</w:t>
      </w:r>
      <w:r>
        <w:rPr>
          <w:rFonts w:cs="Arial"/>
          <w:sz w:val="22"/>
          <w:szCs w:val="22"/>
        </w:rPr>
        <w:t>- Para presentar denuncias y querellas en materia penal y para desistirse de ellas cuando lo permita la ley.</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IV</w:t>
      </w:r>
      <w:r>
        <w:rPr>
          <w:rFonts w:cs="Arial"/>
          <w:sz w:val="22"/>
          <w:szCs w:val="22"/>
        </w:rPr>
        <w:t>- Para coadyuvar con el ministerio público y para exigir la reparación civil del dañ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V</w:t>
      </w:r>
      <w:r>
        <w:rPr>
          <w:rFonts w:cs="Arial"/>
          <w:sz w:val="22"/>
          <w:szCs w:val="22"/>
        </w:rPr>
        <w:t>- Para consentir en el perdón en los casos en que proced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VI</w:t>
      </w:r>
      <w:r>
        <w:rPr>
          <w:rFonts w:cs="Arial"/>
          <w:sz w:val="22"/>
          <w:szCs w:val="22"/>
        </w:rPr>
        <w:t>- Para representar a la agrupación ante toda clase de autoridades administrativas, judiciales, agrarias, y del trabajo, así como ante las juntas de conciliación y arbitraje locales y feder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VII</w:t>
      </w:r>
      <w:r>
        <w:rPr>
          <w:rFonts w:cs="Arial"/>
          <w:sz w:val="22"/>
          <w:szCs w:val="22"/>
        </w:rPr>
        <w:t>- Facultad para otorgar y revocar poderes especiales y generales con todas las facultades que juzgue conveniente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bCs/>
          <w:sz w:val="22"/>
          <w:szCs w:val="22"/>
        </w:rPr>
        <w:t>e</w:t>
      </w:r>
      <w:r>
        <w:rPr>
          <w:rFonts w:cs="Arial"/>
          <w:sz w:val="22"/>
          <w:szCs w:val="22"/>
        </w:rPr>
        <w:t>) Para enajenar bienes inmuebles y contraer obligaciones cuyo monto supere las mil veces el salario mínimo del Distrito Federal elevado al mes, necesitará aprobación expresa de la Comisión Nacional de Administración y Finanzas, bajo pena de nulidad de los actos que realice, en contravención a esta disposición, siendo responsable civil y penalmente frente a terceros y frente a la propia agrupación.</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TÍTULO 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cs="Arial"/>
          <w:b/>
          <w:b/>
          <w:bCs/>
          <w:sz w:val="22"/>
          <w:szCs w:val="22"/>
        </w:rPr>
      </w:pPr>
      <w:r>
        <w:rPr>
          <w:rFonts w:cs="Arial"/>
          <w:b/>
          <w:bCs/>
          <w:sz w:val="22"/>
          <w:szCs w:val="22"/>
        </w:rPr>
        <w:t>DE LAS SANCIONES Y PROCEDIMIENTOS JURISDICCIONALES</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w:t>
      </w:r>
    </w:p>
    <w:p>
      <w:pPr>
        <w:pStyle w:val="Normal"/>
        <w:autoSpaceDE w:val="false"/>
        <w:jc w:val="center"/>
        <w:rPr>
          <w:rFonts w:cs="Arial"/>
          <w:b/>
          <w:b/>
          <w:bCs/>
          <w:sz w:val="22"/>
          <w:szCs w:val="22"/>
        </w:rPr>
      </w:pPr>
      <w:r>
        <w:rPr>
          <w:rFonts w:cs="Arial"/>
          <w:b/>
          <w:bCs/>
          <w:sz w:val="22"/>
          <w:szCs w:val="22"/>
        </w:rPr>
        <w:t>DE LAS SANCION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67.</w:t>
      </w:r>
      <w:r>
        <w:rPr>
          <w:rFonts w:cs="Arial"/>
          <w:sz w:val="22"/>
          <w:szCs w:val="22"/>
        </w:rPr>
        <w:t>- Son causas de san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El desacato a la Declaración de Principios, Programa de Acción, Estatutos, y demás resoluciones de los órganos competente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La conducta delictuosa o inmoral que mine la integridad y prestigio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La compra de votos o coaccionar el sentido de la votación; establecer componendas o acuerdos que comprometan de antemano el sentido de los votos, así como cualquier acto que tienda a limitar la libertad, responsabilidad y conciencia de los votantes en las reuniones colegiadas de la agrupación y demás eventos electorales internos, así como asumir conducta deshonesta frente a los procesos elector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Todo desvío de fondos y bienes materiale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Relajar la disciplina y quebrantar la cohesión orgánica sembrando la intriga y la discordi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f</w:t>
      </w:r>
      <w:r>
        <w:rPr>
          <w:rFonts w:cs="Arial"/>
          <w:sz w:val="22"/>
          <w:szCs w:val="22"/>
        </w:rPr>
        <w:t>) No cumplir las obligaciones económicas derivadas de los estatutos, sin causa justificad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g</w:t>
      </w:r>
      <w:r>
        <w:rPr>
          <w:rFonts w:cs="Arial"/>
          <w:sz w:val="22"/>
          <w:szCs w:val="22"/>
        </w:rPr>
        <w:t>) La renuencia a rendir los informes que deben entregarse a los órganos competente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h</w:t>
      </w:r>
      <w:r>
        <w:rPr>
          <w:rFonts w:cs="Arial"/>
          <w:sz w:val="22"/>
          <w:szCs w:val="22"/>
        </w:rPr>
        <w:t>) Negarse, sin causa justificada, al desempeño de las funciones y actividades que se le encomiende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i</w:t>
      </w:r>
      <w:r>
        <w:rPr>
          <w:rFonts w:cs="Arial"/>
          <w:sz w:val="22"/>
          <w:szCs w:val="22"/>
        </w:rPr>
        <w:t>) El ausentismo pertinaz a las reuniones y eventos de la agrupación, que le corresponda asistir.</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j</w:t>
      </w:r>
      <w:r>
        <w:rPr>
          <w:rFonts w:cs="Arial"/>
          <w:sz w:val="22"/>
          <w:szCs w:val="22"/>
        </w:rPr>
        <w:t>) Afiliarse a otra agrupación política nacional o asociarse a una organización que sustente principios y métodos de acción contrarios a los principios y lineamiento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k</w:t>
      </w:r>
      <w:r>
        <w:rPr>
          <w:rFonts w:cs="Arial"/>
          <w:sz w:val="22"/>
          <w:szCs w:val="22"/>
        </w:rPr>
        <w:t>) Pretender hacerse justicia por propia mano, haciendo uso de la violencia para reclamar un derecho, así como la toma de edificios e instalaciones, inmuebles o bienes de cualquier tipo, que estén en propiedad o posesión de la agrupació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l</w:t>
      </w:r>
      <w:r>
        <w:rPr>
          <w:rFonts w:cs="Arial"/>
          <w:sz w:val="22"/>
          <w:szCs w:val="22"/>
        </w:rPr>
        <w:t>) Negarse a firmar los resguardos o documentos necesarios para la correcta comprobación fiscal de la agrupación, ante las autoridades elector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CAPÍTULO II</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OS PROCEDIMIENTOS PARA LA AMIGABLE COMPOSICIÓN Y LA</w:t>
      </w:r>
    </w:p>
    <w:p>
      <w:pPr>
        <w:pStyle w:val="Normal"/>
        <w:autoSpaceDE w:val="false"/>
        <w:jc w:val="center"/>
        <w:rPr>
          <w:rFonts w:cs="Arial"/>
          <w:b/>
          <w:b/>
          <w:bCs/>
          <w:sz w:val="22"/>
          <w:szCs w:val="22"/>
        </w:rPr>
      </w:pPr>
      <w:r>
        <w:rPr>
          <w:rFonts w:cs="Arial"/>
          <w:b/>
          <w:bCs/>
          <w:sz w:val="22"/>
          <w:szCs w:val="22"/>
        </w:rPr>
        <w:t>IMPOSICION DE SANCION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68</w:t>
      </w:r>
      <w:r>
        <w:rPr>
          <w:rFonts w:cs="Arial"/>
          <w:sz w:val="22"/>
          <w:szCs w:val="22"/>
        </w:rPr>
        <w:t>.-Cuando se suscite un conflicto entre militantes, la Comisión Nacional de Honor y Justicia conocerá del asunto buscando el diálogo y la avenencia entre los litigan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69</w:t>
      </w:r>
      <w:r>
        <w:rPr>
          <w:rFonts w:cs="Arial"/>
          <w:sz w:val="22"/>
          <w:szCs w:val="22"/>
        </w:rPr>
        <w:t>.-Cuando se conozca por parte de alguno de los comités estatales o nacional, de un conflicto entre militantes y autoridades de la agrupación, a petición de parte del militante o del comité respectivo, se podrá solicitar que la Comisión Nacional de Honor y Justicia conozca del asunt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0</w:t>
      </w:r>
      <w:r>
        <w:rPr>
          <w:rFonts w:cs="Arial"/>
          <w:sz w:val="22"/>
          <w:szCs w:val="22"/>
        </w:rPr>
        <w:t>.-En ambos casos, la Comisión contará con amplias facultades para avenir a las partes mediante el diálogo y la negociación. En el reglamento a que se hace referencia en el inciso g) del artículo 36 de los presentes estatutos, se establecerán las formas y procedimientos para reconciliar a las part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1</w:t>
      </w:r>
      <w:r>
        <w:rPr>
          <w:rFonts w:cs="Arial"/>
          <w:sz w:val="22"/>
          <w:szCs w:val="22"/>
        </w:rPr>
        <w:t>.- El reglamento a que se hace referencia en el artículo anterior, podrá fijar que en la resolución de conflictos se prevean convenios, pero ningún acuerdo entre las partes, podrá estar por encima de las disposiciones estatutarias o legales, ni podrá negociarse la aplicación de los estatutos de la agrup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2</w:t>
      </w:r>
      <w:r>
        <w:rPr>
          <w:rFonts w:cs="Arial"/>
          <w:sz w:val="22"/>
          <w:szCs w:val="22"/>
        </w:rPr>
        <w:t xml:space="preserve">.- Siempre que algún miembro de la agrupación incurra en </w:t>
      </w:r>
      <w:r>
        <w:rPr>
          <w:rFonts w:cs="Arial"/>
          <w:b/>
          <w:sz w:val="22"/>
          <w:szCs w:val="22"/>
        </w:rPr>
        <w:t>cualquiera</w:t>
      </w:r>
      <w:r>
        <w:rPr>
          <w:rFonts w:cs="Arial"/>
          <w:sz w:val="22"/>
          <w:szCs w:val="22"/>
        </w:rPr>
        <w:t xml:space="preserve"> de las causas de sanción, el comité superior respectivo hará la consignación correspondiente ante la Comisión Nacional de Honor y Justicia.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i se trata del presidente estatal podrá consignarlo el Comité Nacional </w:t>
      </w:r>
      <w:r>
        <w:rPr>
          <w:rFonts w:cs="Arial"/>
          <w:b/>
          <w:sz w:val="22"/>
          <w:szCs w:val="22"/>
        </w:rPr>
        <w:t>o cinco militantes de la entidad de que se trate.</w:t>
      </w:r>
      <w:r>
        <w:rPr>
          <w:rFonts w:cs="Arial"/>
          <w:sz w:val="22"/>
          <w:szCs w:val="22"/>
        </w:rPr>
        <w:t xml:space="preserve"> Tratándose del presidente nacional, la consignación podrá ser efectuada por cinco o más Comités estatales, </w:t>
      </w:r>
      <w:r>
        <w:rPr>
          <w:rFonts w:cs="Arial"/>
          <w:b/>
          <w:sz w:val="22"/>
          <w:szCs w:val="22"/>
        </w:rPr>
        <w:t>o por diez militantes de al menos cinco entidades federativas, donde exista un comité debidamente instalad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3</w:t>
      </w:r>
      <w:r>
        <w:rPr>
          <w:rFonts w:cs="Arial"/>
          <w:sz w:val="22"/>
          <w:szCs w:val="22"/>
        </w:rPr>
        <w:t>.- Los miembros de las comisiones de Honor y Justicia y de Apelación estarán impedidos para conocer de un asunto en los siguientes cas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w:t>
      </w:r>
      <w:r>
        <w:rPr>
          <w:rFonts w:cs="Arial"/>
          <w:sz w:val="22"/>
          <w:szCs w:val="22"/>
        </w:rPr>
        <w:t>) Cuando sea directamente consignante en forma personal o sea miembro del comité estatal o nacional que haga la consignación, o de cualquier organismo consignante.</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Cuando sea pariente consanguíneo del acusado en cualquier grado de línea directa, hasta el cuarto grado en línea colateral y por afinidad hasta el tercer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c</w:t>
      </w:r>
      <w:r>
        <w:rPr>
          <w:rFonts w:cs="Arial"/>
          <w:sz w:val="22"/>
          <w:szCs w:val="22"/>
        </w:rPr>
        <w:t>) Cuando tenga un interés directo en el asunto ,el comisionado que esté en cualesquiera de estos casos, se excusará de conocer el asunto y si no lo hace, a petición de parte interesada, la Comisión Nacional de Apelación lo removerá.</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4</w:t>
      </w:r>
      <w:r>
        <w:rPr>
          <w:rFonts w:cs="Arial"/>
          <w:sz w:val="22"/>
          <w:szCs w:val="22"/>
        </w:rPr>
        <w:t>.- Para computar los términos a que este capítulo se refiere, los días serán naturale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5</w:t>
      </w:r>
      <w:r>
        <w:rPr>
          <w:rFonts w:cs="Arial"/>
          <w:sz w:val="22"/>
          <w:szCs w:val="22"/>
        </w:rPr>
        <w:t>.- Recibida por la Comisión Nacional de Honor y Justicia alguna consignación, ésta determinará dentro del término de 30 días si es de admitirse o no. Si la consignación es improcedente, lo hará saber así a la parte consignante, para que en un plazo de diez días la aclare o corrija, y transcurrido dicho término sin que lo haga, se tendrá por no formulada. Si la comisión admite la consignación, enviará al consignado copia de la misma, para que alegue lo que a su derecho convenga, concediéndole un plazo de quince días para ello, contados a partir de que reciba la copia. Una vez que la comisión reciba la contestación de la demanda o transcurrido el plazo que para ello se concede al demandado, resolverá si lo suspende o no provisionalmente en sus derechos dentro de la agrupación. La resolución que admita la acusación, así como la que determine si suspende o no provisionalmente en sus derechos al consignado, serán apelables, ante la Comisión Nacional de Apelación. Las partes podrán ofrecer pruebas dentro del término de diez días que empezarán a contar desde el momento en que reciba, el oficio correspondiente en forma personal o por correo certificado, en el que se les comunique que se abre a prueba el procedimiento. Si las pruebas ofrecidas requieren de la práctica de alguna diligencia, se abrirá el término no mayor de 60 días, fenecido el cual, la comisión emitirá el fallo en un plazo de veinte días. Si las partes no ofrecieren pruebas o las ofrecidas no ameritan diligencia alguna, la comisión resolverá dentro de los veinte días siguientes a la conclusión del término de ofrecimiento de aquéllas. En caso de que la Comisión Nacional de Honor y Justicia no emita las resoluciones a que se refiere este artículo dentro de los plazos fijados, a petición de parte, la Comisión Nacional de Apelación requerirá a sus integrantes para que lo hagan, concediéndoles para ello un plazo prudente, y si no cumplen los suspenderán en sus cargos y llamarán a los suplentes. En tratándose del proceso incoado al presidente nacional, se seguirá en lo conducente el procedimiento detallado en el presente artículo, con la salvedad de que la primera instancia se sustanciará ante la Comisión Nacional de Apelación, pudiendo recurrirse la resolución en segunda instancia ante el Consejo Político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6</w:t>
      </w:r>
      <w:r>
        <w:rPr>
          <w:rFonts w:cs="Arial"/>
          <w:sz w:val="22"/>
          <w:szCs w:val="22"/>
        </w:rPr>
        <w:t>.- Emitido el fallo, las partes podrán recurrirlo ante la Comisión Nacional de Apelación, dentro de los diez días siguientes a su notificación. La Comisión Nacional de Apelación resolverá sin más trámite en el término de veinte días. En la segunda y última instancia, sólo se admitirán pruebas supervenientes, en cuyo caso se procederá, en lo conducente, como se prescribe en el artículo anterior.</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7</w:t>
      </w:r>
      <w:r>
        <w:rPr>
          <w:rFonts w:cs="Arial"/>
          <w:sz w:val="22"/>
          <w:szCs w:val="22"/>
        </w:rPr>
        <w:t>.- Las sanciones en general, serán impuestas según la gravedad de la falta y las circunstancias de su comisión y podrán consistir e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Arial"/>
          <w:b/>
          <w:bCs/>
          <w:sz w:val="22"/>
          <w:szCs w:val="22"/>
        </w:rPr>
        <w:t>a</w:t>
      </w:r>
      <w:r>
        <w:rPr>
          <w:rFonts w:cs="Arial"/>
          <w:sz w:val="22"/>
          <w:szCs w:val="22"/>
        </w:rPr>
        <w:t>) Amonestación privada o públic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b</w:t>
      </w:r>
      <w:r>
        <w:rPr>
          <w:rFonts w:cs="Arial"/>
          <w:sz w:val="22"/>
          <w:szCs w:val="22"/>
        </w:rPr>
        <w:t>) Suspensión temporal de derechos estatutari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c</w:t>
      </w:r>
      <w:r>
        <w:rPr>
          <w:rFonts w:cs="Arial"/>
          <w:sz w:val="22"/>
          <w:szCs w:val="22"/>
        </w:rPr>
        <w:t>) Suspensión temporal o definitiva del puesto directivo.</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d</w:t>
      </w:r>
      <w:r>
        <w:rPr>
          <w:rFonts w:cs="Arial"/>
          <w:sz w:val="22"/>
          <w:szCs w:val="22"/>
        </w:rPr>
        <w:t>) Inhabilitación temporal para desempeñar cargos directiv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e</w:t>
      </w:r>
      <w:r>
        <w:rPr>
          <w:rFonts w:cs="Arial"/>
          <w:sz w:val="22"/>
          <w:szCs w:val="22"/>
        </w:rPr>
        <w:t>) Expulsión privada o pública. En caso de que la comisión declare inocente al acusado, hará una manifestación reivindicándolo en todos sus derechos y obligaciones, así como en su prestigio pers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8</w:t>
      </w:r>
      <w:r>
        <w:rPr>
          <w:rFonts w:cs="Arial"/>
          <w:sz w:val="22"/>
          <w:szCs w:val="22"/>
        </w:rPr>
        <w:t>.- Pasado un año de que se haya notificado la resolución definitiva dictada por alguno de estos órganos de justicia, a petición de la parte afectada, la Comisión Nacional de Honor y Justicia, sin variar el fondo de la sentencia, puede decretar la remisión o perdón total o parcial de las sanciones impuestas, por razones de conveniencia para la agrupación; la resolución que recaiga podrá ser impugnada ante la Comisión Nacional de Apelación.</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79</w:t>
      </w:r>
      <w:r>
        <w:rPr>
          <w:rFonts w:cs="Arial"/>
          <w:sz w:val="22"/>
          <w:szCs w:val="22"/>
        </w:rPr>
        <w:t>.- Siempre que algún miembro de la agrupación haya renunciado por escrito o en forma pública o notoria, para su reingreso la solicitud deberá ser estudiada por la Comisión Nacional de Honor y Justicia, debiendo seguirse el procedimiento señalado en el artículo anterior. En tanto no se dé esta decisión, el interesado no podrá reingresar.</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TÍTULO IX</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DE LA REFORMA E INTERPRETACIÓN</w:t>
      </w:r>
    </w:p>
    <w:p>
      <w:pPr>
        <w:pStyle w:val="Normal"/>
        <w:autoSpaceDE w:val="false"/>
        <w:jc w:val="center"/>
        <w:rPr>
          <w:rFonts w:cs="Arial"/>
          <w:b/>
          <w:b/>
          <w:bCs/>
          <w:sz w:val="22"/>
          <w:szCs w:val="22"/>
        </w:rPr>
      </w:pPr>
      <w:r>
        <w:rPr>
          <w:rFonts w:cs="Arial"/>
          <w:b/>
          <w:bCs/>
          <w:sz w:val="22"/>
          <w:szCs w:val="22"/>
        </w:rPr>
        <w:t>CAPÍTULO ÚNICO: DE LOS ESTATUTOS</w:t>
      </w:r>
    </w:p>
    <w:p>
      <w:pPr>
        <w:pStyle w:val="Normal"/>
        <w:autoSpaceDE w:val="false"/>
        <w:jc w:val="center"/>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80</w:t>
      </w:r>
      <w:r>
        <w:rPr>
          <w:rFonts w:cs="Arial"/>
          <w:sz w:val="22"/>
          <w:szCs w:val="22"/>
        </w:rPr>
        <w:t>.- La reforma a estos estatutos corresponde a la Asamblea Nacional Extraordinaria y tienen derecho a proponerla a ésta, el Consejo Político Nacional o el Comité Ejecutivo Nacional, las asambleas estatales, o cualquier otro miembro de la agrupación; éste último a través de cualesquiera de los órganos antes mencionados.</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Artículo 81</w:t>
      </w:r>
      <w:r>
        <w:rPr>
          <w:rFonts w:cs="Arial"/>
          <w:sz w:val="22"/>
          <w:szCs w:val="22"/>
        </w:rPr>
        <w:t>.- La interpretación y reglamentación de estos estatutos, corresponde al Consejo Político Nacional y deberá hacerlo más conforme a su espíritu que a su letra.</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TRANSITORIOS</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cs="Arial"/>
          <w:sz w:val="22"/>
          <w:szCs w:val="22"/>
        </w:rPr>
      </w:pPr>
      <w:r>
        <w:rPr>
          <w:rFonts w:cs="Arial"/>
          <w:b/>
          <w:bCs/>
          <w:sz w:val="22"/>
          <w:szCs w:val="22"/>
        </w:rPr>
        <w:t xml:space="preserve">1.- </w:t>
      </w:r>
      <w:r>
        <w:rPr>
          <w:rFonts w:cs="Arial"/>
          <w:b/>
          <w:sz w:val="22"/>
          <w:szCs w:val="22"/>
        </w:rPr>
        <w:t xml:space="preserve">En el supuesto de que el Consejo General del Instituto Federal Electoral, realizara observaciones a las presentes reformas y ordenara en su caso, el ajuste en la redacción de algunos de los textos reformados, las modificaciones podrán ser realizadas por la Comisión de Emergencia del Consejo Político Nacional. </w:t>
      </w:r>
    </w:p>
    <w:p>
      <w:pPr>
        <w:pStyle w:val="Normal"/>
        <w:jc w:val="both"/>
        <w:rPr>
          <w:rFonts w:cs="Arial"/>
          <w:sz w:val="22"/>
          <w:szCs w:val="22"/>
        </w:rPr>
      </w:pPr>
      <w:r>
        <w:rPr>
          <w:rFonts w:cs="Arial"/>
          <w:sz w:val="22"/>
          <w:szCs w:val="22"/>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cs="Arial"/>
      <w:b/>
      <w:bCs/>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33:00Z</dcterms:created>
  <dc:creator>Instituto Federal  Electoral.</dc:creator>
  <dc:description/>
  <dc:language>en-US</dc:language>
  <cp:lastModifiedBy>FIDEL</cp:lastModifiedBy>
  <dcterms:modified xsi:type="dcterms:W3CDTF">2005-09-21T00:44:00Z</dcterms:modified>
  <cp:revision>18</cp:revision>
  <dc:subject/>
  <dc:title>ESTATUTOS GENERALES DE ALIANZA SOCIAL, A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7981574</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Proyectos Agrupaciones</vt:lpwstr>
  </property>
</Properties>
</file>